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both"/>
        <w:rPr>
          <w:rFonts w:ascii="Arial" w:hAnsi="Arial" w:cs="Arial"/>
          <w:sz w:val="20"/>
        </w:rPr>
      </w:pPr>
      <w:r>
        <w:rPr>
          <w:rFonts w:cs="Arial" w:ascii="Arial" w:hAnsi="Arial"/>
          <w:sz w:val="20"/>
        </w:rPr>
        <w:t>© Editorial Aranzadi S.A.</w:t>
      </w:r>
    </w:p>
    <w:p>
      <w:pPr>
        <w:pStyle w:val="Normal"/>
        <w:widowControl w:val="false"/>
        <w:autoSpaceDE w:val="false"/>
        <w:spacing w:before="120" w:after="0"/>
        <w:jc w:val="both"/>
        <w:rPr>
          <w:rFonts w:ascii="Arial" w:hAnsi="Arial" w:cs="Arial"/>
          <w:sz w:val="20"/>
        </w:rPr>
      </w:pPr>
      <w:r>
        <w:rPr>
          <w:rFonts w:cs="Arial" w:ascii="Arial" w:hAnsi="Arial"/>
          <w:sz w:val="20"/>
        </w:rPr>
      </w:r>
    </w:p>
    <w:p>
      <w:pPr>
        <w:pStyle w:val="Normal"/>
        <w:widowControl w:val="false"/>
        <w:autoSpaceDE w:val="false"/>
        <w:spacing w:before="120" w:after="0"/>
        <w:jc w:val="both"/>
        <w:rPr/>
      </w:pPr>
      <w:r>
        <w:rPr>
          <w:rFonts w:cs="Arial" w:ascii="Arial" w:hAnsi="Arial"/>
          <w:b/>
          <w:sz w:val="20"/>
        </w:rPr>
        <w:t xml:space="preserve">MARGINAL: </w:t>
      </w:r>
      <w:r>
        <w:rPr>
          <w:rFonts w:cs="Arial" w:ascii="Arial" w:hAnsi="Arial"/>
          <w:sz w:val="20"/>
        </w:rPr>
        <w:t>AS 1995\2695</w:t>
      </w:r>
    </w:p>
    <w:p>
      <w:pPr>
        <w:pStyle w:val="Normal"/>
        <w:widowControl w:val="false"/>
        <w:autoSpaceDE w:val="false"/>
        <w:spacing w:before="120" w:after="0"/>
        <w:jc w:val="both"/>
        <w:rPr/>
      </w:pPr>
      <w:r>
        <w:rPr>
          <w:rFonts w:cs="Arial" w:ascii="Arial" w:hAnsi="Arial"/>
          <w:b/>
          <w:sz w:val="20"/>
        </w:rPr>
        <w:t xml:space="preserve">RESOLUCION: </w:t>
      </w:r>
      <w:r>
        <w:rPr>
          <w:rFonts w:cs="Arial" w:ascii="Arial" w:hAnsi="Arial"/>
          <w:sz w:val="20"/>
        </w:rPr>
        <w:t xml:space="preserve">SENTENCIA de 30-6-1995. </w:t>
      </w:r>
    </w:p>
    <w:p>
      <w:pPr>
        <w:pStyle w:val="Normal"/>
        <w:widowControl w:val="false"/>
        <w:autoSpaceDE w:val="false"/>
        <w:spacing w:before="120" w:after="0"/>
        <w:jc w:val="both"/>
        <w:rPr>
          <w:rFonts w:ascii="Arial" w:hAnsi="Arial" w:cs="Arial"/>
          <w:sz w:val="20"/>
        </w:rPr>
      </w:pPr>
      <w:r>
        <w:rPr>
          <w:rFonts w:cs="Arial" w:ascii="Arial" w:hAnsi="Arial"/>
          <w:sz w:val="20"/>
        </w:rPr>
        <w:t>Recurso de Suplicación núm. 786/1995.</w:t>
      </w:r>
    </w:p>
    <w:p>
      <w:pPr>
        <w:pStyle w:val="Normal"/>
        <w:widowControl w:val="false"/>
        <w:autoSpaceDE w:val="false"/>
        <w:spacing w:before="120" w:after="0"/>
        <w:jc w:val="both"/>
        <w:rPr/>
      </w:pPr>
      <w:r>
        <w:rPr>
          <w:rFonts w:cs="Arial" w:ascii="Arial" w:hAnsi="Arial"/>
          <w:b/>
          <w:sz w:val="20"/>
        </w:rPr>
        <w:t xml:space="preserve">JURISDICCION: </w:t>
      </w:r>
      <w:r>
        <w:rPr>
          <w:rFonts w:cs="Arial" w:ascii="Arial" w:hAnsi="Arial"/>
          <w:sz w:val="20"/>
        </w:rPr>
        <w:t>SOCIAL (TRIBUNAL SUPERIOR DE JUSTICIA DE MADRID, Sala de lo Social)</w:t>
      </w:r>
    </w:p>
    <w:p>
      <w:pPr>
        <w:pStyle w:val="Normal"/>
        <w:widowControl w:val="false"/>
        <w:autoSpaceDE w:val="false"/>
        <w:spacing w:before="120" w:after="0"/>
        <w:jc w:val="both"/>
        <w:rPr/>
      </w:pPr>
      <w:r>
        <w:rPr>
          <w:rFonts w:cs="Arial" w:ascii="Arial" w:hAnsi="Arial"/>
          <w:b/>
          <w:sz w:val="20"/>
        </w:rPr>
        <w:t xml:space="preserve">RESUMEN: </w:t>
      </w:r>
      <w:r>
        <w:rPr>
          <w:rFonts w:cs="Arial" w:ascii="Arial" w:hAnsi="Arial"/>
          <w:sz w:val="20"/>
        </w:rPr>
        <w:t xml:space="preserve">COMPETENCIA FUNCIONAL: determinación: conflicto plural y no conflicto colectivo de ámbito superior a una Comunidad Autónoma. DERECHO FUNDAMENTAL A LA INTIMIDAD: ámbito; vulneración: inexistencia. HUELGA: concepto; derecho a la misma: vulneración: inexistencia. LIBERTAD SINDICAL: premisas esenciales; lesión del derecho: inexistencia. RENFE: huelga: descuentos salariales a los afiliados a CC OO, aunque no secundaran los paros: rectificación inmediat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rFonts w:ascii="Arial" w:hAnsi="Arial" w:cs="Arial"/>
          <w:sz w:val="20"/>
        </w:rPr>
      </w:pPr>
      <w:r>
        <w:rPr>
          <w:rFonts w:cs="Arial" w:ascii="Arial" w:hAnsi="Arial"/>
          <w:b/>
          <w:sz w:val="20"/>
        </w:rPr>
        <w:t>DIS-ESTUDIADAS:</w:t>
      </w:r>
    </w:p>
    <w:p>
      <w:pPr>
        <w:pStyle w:val="Normal"/>
        <w:autoSpaceDE w:val="false"/>
        <w:spacing w:before="120" w:after="0"/>
        <w:jc w:val="both"/>
        <w:rPr/>
      </w:pPr>
      <w:r>
        <w:rPr>
          <w:rFonts w:cs="Arial" w:ascii="Arial" w:hAnsi="Arial"/>
          <w:sz w:val="20"/>
        </w:rPr>
        <w:t xml:space="preserve">CONSTITUCION 27-12-1978. CONSTITUCION ESPAÑOLA. TEXTO </w:t>
      </w:r>
      <w:r>
        <w:rPr>
          <w:rFonts w:cs="Arial" w:ascii="Arial" w:hAnsi="Arial"/>
          <w:color w:val="0000FF"/>
          <w:sz w:val="20"/>
        </w:rPr>
        <w:t>(RCL 1978\2836)</w:t>
      </w:r>
      <w:r>
        <w:rPr>
          <w:rFonts w:cs="Arial" w:ascii="Arial" w:hAnsi="Arial"/>
          <w:sz w:val="20"/>
        </w:rPr>
        <w:t>Art. 18.1        Art. 28.2</w:t>
      </w:r>
    </w:p>
    <w:p>
      <w:pPr>
        <w:pStyle w:val="Normal"/>
        <w:widowControl w:val="false"/>
        <w:autoSpaceDE w:val="false"/>
        <w:spacing w:before="120" w:after="0"/>
        <w:jc w:val="both"/>
        <w:rPr/>
      </w:pPr>
      <w:r>
        <w:rPr>
          <w:rFonts w:cs="Arial" w:ascii="Arial" w:hAnsi="Arial"/>
          <w:sz w:val="20"/>
        </w:rPr>
        <w:t xml:space="preserve">LEY ORGANICA 2-8-1985, nº 11/1985. SINDICATOS. LIBERTAD SINDICAL </w:t>
      </w:r>
      <w:r>
        <w:rPr>
          <w:rFonts w:cs="Arial" w:ascii="Arial" w:hAnsi="Arial"/>
          <w:color w:val="0000FF"/>
          <w:sz w:val="20"/>
        </w:rPr>
        <w:t>(RCL 1985\1980)</w:t>
      </w:r>
      <w:r>
        <w:rPr>
          <w:rFonts w:cs="Arial" w:ascii="Arial" w:hAnsi="Arial"/>
          <w:sz w:val="20"/>
        </w:rPr>
        <w:t>Art. 12</w:t>
      </w:r>
    </w:p>
    <w:p>
      <w:pPr>
        <w:pStyle w:val="Normal"/>
        <w:autoSpaceDE w:val="false"/>
        <w:spacing w:before="120" w:after="0"/>
        <w:jc w:val="both"/>
        <w:rPr/>
      </w:pPr>
      <w:r>
        <w:rPr>
          <w:rFonts w:cs="Arial" w:ascii="Arial" w:hAnsi="Arial"/>
          <w:sz w:val="20"/>
        </w:rPr>
        <w:t xml:space="preserve">LEY ORGANICA 29-10-1992, nº 5/1992. INFORMATICA. REGULA TRATAMIENTO AUTOMATIZADO DE LOS DATOS DE CARACTER PERSONAL </w:t>
      </w:r>
      <w:r>
        <w:rPr>
          <w:rFonts w:cs="Arial" w:ascii="Arial" w:hAnsi="Arial"/>
          <w:color w:val="0000FF"/>
          <w:sz w:val="20"/>
        </w:rPr>
        <w:t>(RCL 1992\2347)</w:t>
      </w:r>
      <w:r>
        <w:rPr>
          <w:rFonts w:cs="Arial" w:ascii="Arial" w:hAnsi="Arial"/>
          <w:sz w:val="20"/>
        </w:rPr>
        <w:t>Art. 4º.2        Art. 25.1        Art. 27.1</w:t>
      </w:r>
    </w:p>
    <w:p>
      <w:pPr>
        <w:pStyle w:val="Normal"/>
        <w:widowControl w:val="false"/>
        <w:autoSpaceDE w:val="false"/>
        <w:spacing w:before="120" w:after="0"/>
        <w:jc w:val="both"/>
        <w:rPr/>
      </w:pPr>
      <w:r>
        <w:rPr>
          <w:rFonts w:cs="Arial" w:ascii="Arial" w:hAnsi="Arial"/>
          <w:b/>
          <w:sz w:val="20"/>
        </w:rPr>
        <w:t xml:space="preserve">PONENTE: </w:t>
      </w:r>
      <w:r>
        <w:rPr>
          <w:rFonts w:cs="Arial" w:ascii="Arial" w:hAnsi="Arial"/>
          <w:sz w:val="20"/>
        </w:rPr>
        <w:t>Ilmo. Sr. D. JOSÉ HERSILIO RUIZ LANZUELA</w:t>
      </w:r>
    </w:p>
    <w:p>
      <w:pPr>
        <w:pStyle w:val="Normal"/>
        <w:widowControl w:val="false"/>
        <w:autoSpaceDE w:val="false"/>
        <w:spacing w:before="120" w:after="0"/>
        <w:jc w:val="both"/>
        <w:rPr>
          <w:rFonts w:ascii="Arial" w:hAnsi="Arial" w:cs="Arial"/>
          <w:sz w:val="20"/>
        </w:rPr>
      </w:pPr>
      <w:r>
        <w:rPr>
          <w:rFonts w:cs="Arial" w:ascii="Arial" w:hAnsi="Arial"/>
          <w:b/>
          <w:sz w:val="20"/>
        </w:rPr>
        <w:t xml:space="preserve">VOCES: </w:t>
      </w:r>
    </w:p>
    <w:p>
      <w:pPr>
        <w:pStyle w:val="TextBodyIndent"/>
        <w:spacing w:before="120" w:after="0"/>
        <w:ind w:left="0" w:hanging="0"/>
        <w:rPr/>
      </w:pPr>
      <w:r>
        <w:rPr/>
        <w:t xml:space="preserve">COMPETENCIA FUNCIONAL Determinación: conflicto plural y no colectivo de ámbito superior a una Comunidad Autónoma </w:t>
      </w:r>
    </w:p>
    <w:p>
      <w:pPr>
        <w:pStyle w:val="Normal"/>
        <w:autoSpaceDE w:val="false"/>
        <w:spacing w:before="120" w:after="0"/>
        <w:jc w:val="both"/>
        <w:rPr>
          <w:rFonts w:ascii="Arial" w:hAnsi="Arial" w:cs="Arial"/>
          <w:sz w:val="20"/>
        </w:rPr>
      </w:pPr>
      <w:r>
        <w:rPr>
          <w:rFonts w:cs="Arial" w:ascii="Arial" w:hAnsi="Arial"/>
          <w:sz w:val="20"/>
        </w:rPr>
        <w:t xml:space="preserve">CONFLICTOS COLECTIVOS NO DEBE ESTIMARSE Conflicto plural </w:t>
      </w:r>
    </w:p>
    <w:p>
      <w:pPr>
        <w:pStyle w:val="Normal"/>
        <w:widowControl w:val="false"/>
        <w:autoSpaceDE w:val="false"/>
        <w:spacing w:before="12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DERECHOS FUNDAMENTALES Honor, intimidad personal y familiar y a la propia imagen Intimidad: ámbito Vulneración: no debe estimarse: los datos personales ideológicos ofrecidos voluntariamente a la empresa se incardinan en la relación laboral o profesional como un elemento más de conocimiento </w:t>
      </w:r>
    </w:p>
    <w:p>
      <w:pPr>
        <w:pStyle w:val="Normal"/>
        <w:autoSpaceDE w:val="false"/>
        <w:spacing w:before="120" w:after="0"/>
        <w:jc w:val="both"/>
        <w:rPr>
          <w:rFonts w:ascii="Arial" w:hAnsi="Arial" w:cs="Arial"/>
          <w:sz w:val="20"/>
        </w:rPr>
      </w:pPr>
      <w:r>
        <w:rPr>
          <w:rFonts w:cs="Arial" w:ascii="Arial" w:hAnsi="Arial"/>
          <w:sz w:val="20"/>
        </w:rPr>
        <w:t xml:space="preserve">HUELGA DOCTRINA GENERAL Concepto </w:t>
      </w:r>
    </w:p>
    <w:p>
      <w:pPr>
        <w:pStyle w:val="Normal"/>
        <w:autoSpaceDE w:val="false"/>
        <w:spacing w:before="120" w:after="0"/>
        <w:jc w:val="both"/>
        <w:rPr>
          <w:rFonts w:ascii="Arial" w:hAnsi="Arial" w:cs="Arial"/>
          <w:sz w:val="20"/>
        </w:rPr>
      </w:pPr>
      <w:r>
        <w:rPr>
          <w:rFonts w:cs="Arial" w:ascii="Arial" w:hAnsi="Arial"/>
          <w:sz w:val="20"/>
        </w:rPr>
        <w:t xml:space="preserve">HUELGA DERECHO A LA MISMA Vulneración: no debe estimarse: descuentos salariales a quienes no la secundaron: rectificación inmediata </w:t>
      </w:r>
    </w:p>
    <w:p>
      <w:pPr>
        <w:pStyle w:val="Normal"/>
        <w:autoSpaceDE w:val="false"/>
        <w:spacing w:before="120" w:after="0"/>
        <w:jc w:val="both"/>
        <w:rPr>
          <w:rFonts w:ascii="Arial" w:hAnsi="Arial" w:cs="Arial"/>
          <w:sz w:val="20"/>
        </w:rPr>
      </w:pPr>
      <w:r>
        <w:rPr>
          <w:rFonts w:cs="Arial" w:ascii="Arial" w:hAnsi="Arial"/>
          <w:sz w:val="20"/>
        </w:rPr>
        <w:t xml:space="preserve">LIBERTAD SINDICAL Doctrina general Para entender vulnerado el derecho ha de atenderse al «animus laedendi»Premisas esenciales </w:t>
      </w:r>
    </w:p>
    <w:p>
      <w:pPr>
        <w:pStyle w:val="Normal"/>
        <w:autoSpaceDE w:val="false"/>
        <w:spacing w:before="120" w:after="0"/>
        <w:jc w:val="both"/>
        <w:rPr>
          <w:rFonts w:ascii="Arial" w:hAnsi="Arial" w:cs="Arial"/>
          <w:sz w:val="20"/>
        </w:rPr>
      </w:pPr>
      <w:r>
        <w:rPr>
          <w:rFonts w:cs="Arial" w:ascii="Arial" w:hAnsi="Arial"/>
          <w:sz w:val="20"/>
        </w:rPr>
        <w:t xml:space="preserve">LIBERTAD SINDICAL Lesión del derecho No debe estimarse: error en los descuentos salariales como consecuencia de huelga </w:t>
      </w:r>
    </w:p>
    <w:p>
      <w:pPr>
        <w:pStyle w:val="Normal"/>
        <w:autoSpaceDE w:val="false"/>
        <w:spacing w:before="120" w:after="0"/>
        <w:jc w:val="both"/>
        <w:rPr>
          <w:rFonts w:ascii="Arial" w:hAnsi="Arial" w:cs="Arial"/>
          <w:sz w:val="20"/>
        </w:rPr>
      </w:pPr>
      <w:r>
        <w:rPr>
          <w:rFonts w:cs="Arial" w:ascii="Arial" w:hAnsi="Arial"/>
          <w:sz w:val="20"/>
        </w:rPr>
        <w:t xml:space="preserve">RENFE HUELGA Vulneración del derecho: no debe estimarse: descuentos salariales a los afiliados a CC OO, aunque no secundaran los paros: rectificación inmediat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rFonts w:ascii="Arial" w:hAnsi="Arial" w:cs="Arial"/>
          <w:sz w:val="20"/>
        </w:rPr>
      </w:pPr>
      <w:r>
        <w:rPr>
          <w:rFonts w:cs="Arial" w:ascii="Arial" w:hAnsi="Arial"/>
          <w:b/>
          <w:sz w:val="20"/>
        </w:rPr>
        <w:t xml:space="preserve">TEXTO: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Estimando</w:t>
      </w:r>
      <w:r>
        <w:rPr>
          <w:rFonts w:cs="Arial" w:ascii="Arial" w:hAnsi="Arial"/>
          <w:sz w:val="20"/>
        </w:rPr>
        <w:t xml:space="preserve"> el recurso de suplicación interpuesto por la RENFE frente a Sentencia del Juzgado de lo social núm. 25 de Madrid, la Sala revoca la resolución recurrida y desestima la demanda formulada sobre tutela de libertad sindical.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ANTECEDENTES DE HECHO</w:t>
      </w:r>
      <w:r>
        <w:rPr>
          <w:rFonts w:cs="Arial" w:ascii="Arial" w:hAnsi="Arial"/>
          <w:sz w:val="20"/>
        </w:rPr>
        <w:t xml:space="preserve">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PRIMERO.- </w:t>
      </w:r>
      <w:r>
        <w:rPr>
          <w:rFonts w:cs="Arial" w:ascii="Arial" w:hAnsi="Arial"/>
          <w:sz w:val="20"/>
        </w:rPr>
        <w:t xml:space="preserve">En el Juzgado de lo Social de procedencia, tuvo entrada demanda suscrita por «RENFE» contra don Ignacio C. N. en reclamación sobre tutela libertad sindical en la que solicitaba se dictase sentencia en los términos que figuran en el suplico de la misma. Admitida la demanda a trámite y celebrado el juicio, se dictó Sentencia con fecha 7 noviembre 1994.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SEGUNDO.- </w:t>
      </w:r>
      <w:r>
        <w:rPr>
          <w:rFonts w:cs="Arial" w:ascii="Arial" w:hAnsi="Arial"/>
          <w:sz w:val="20"/>
        </w:rPr>
        <w:t xml:space="preserve">En dicha sentencia y como hechos probados se declaraban los siguientes: </w:t>
      </w:r>
    </w:p>
    <w:p>
      <w:pPr>
        <w:pStyle w:val="Normal"/>
        <w:widowControl w:val="false"/>
        <w:autoSpaceDE w:val="false"/>
        <w:spacing w:before="120" w:after="0"/>
        <w:jc w:val="both"/>
        <w:rPr>
          <w:rFonts w:ascii="Arial" w:hAnsi="Arial" w:cs="Arial"/>
          <w:sz w:val="20"/>
        </w:rPr>
      </w:pPr>
      <w:r>
        <w:rPr>
          <w:rFonts w:cs="Arial" w:ascii="Arial" w:hAnsi="Arial"/>
          <w:sz w:val="20"/>
        </w:rPr>
        <w:t xml:space="preserve">«I.-El actor comenzó a prestar servicios para la empresa demandada el 16 de septiembre de 1983, siendo su actual categoría profesional la de Oficial Administrativo. </w:t>
      </w:r>
    </w:p>
    <w:p>
      <w:pPr>
        <w:pStyle w:val="Normal"/>
        <w:widowControl w:val="false"/>
        <w:autoSpaceDE w:val="false"/>
        <w:spacing w:before="120" w:after="0"/>
        <w:jc w:val="both"/>
        <w:rPr>
          <w:rFonts w:ascii="Arial" w:hAnsi="Arial" w:cs="Arial"/>
          <w:sz w:val="20"/>
        </w:rPr>
      </w:pPr>
      <w:r>
        <w:rPr>
          <w:rFonts w:cs="Arial" w:ascii="Arial" w:hAnsi="Arial"/>
          <w:sz w:val="20"/>
        </w:rPr>
        <w:t xml:space="preserve">II.-Está adscrito a la Dirección de Sistemas Informáticos, en esta capital, siendo su horario de lunes a viernes, cuando menos en el año 1994, de 9 a 14 horas, con carácter obligatorio, y de 14 a 19 horas con carácter flexible, aunque en todo caso debe efectuar 40 horas a la semana. </w:t>
      </w:r>
    </w:p>
    <w:p>
      <w:pPr>
        <w:pStyle w:val="Normal"/>
        <w:widowControl w:val="false"/>
        <w:autoSpaceDE w:val="false"/>
        <w:spacing w:before="120" w:after="0"/>
        <w:jc w:val="both"/>
        <w:rPr>
          <w:rFonts w:ascii="Arial" w:hAnsi="Arial" w:cs="Arial"/>
          <w:sz w:val="20"/>
        </w:rPr>
      </w:pPr>
      <w:r>
        <w:rPr>
          <w:rFonts w:cs="Arial" w:ascii="Arial" w:hAnsi="Arial"/>
          <w:sz w:val="20"/>
        </w:rPr>
        <w:t xml:space="preserve">III.-En el mes de mayo de 1994 su salario fue de 196.200 ptas. con inclusión del prorrateo de pagas extraordinarias. </w:t>
      </w:r>
    </w:p>
    <w:p>
      <w:pPr>
        <w:pStyle w:val="Normal"/>
        <w:widowControl w:val="false"/>
        <w:autoSpaceDE w:val="false"/>
        <w:spacing w:before="120" w:after="0"/>
        <w:jc w:val="both"/>
        <w:rPr>
          <w:rFonts w:ascii="Arial" w:hAnsi="Arial" w:cs="Arial"/>
          <w:sz w:val="20"/>
        </w:rPr>
      </w:pPr>
      <w:r>
        <w:rPr>
          <w:rFonts w:cs="Arial" w:ascii="Arial" w:hAnsi="Arial"/>
          <w:sz w:val="20"/>
        </w:rPr>
        <w:t xml:space="preserve">IV.-El Comité General de Empresa de «RENFE», con apoyo de los Sindicatos CC OO y CGT, convocó huelga, a nivel de todo el Estado Español, para los días 11, 13, 15, 18, 20, 25, 27 y 29 de abril, del año en curso, huelga que no afectaba a toda la jornada de trabajo, sino únicamente de 6.30 a 8.30 horas, y de 18.20 a 20.30 horas. </w:t>
      </w:r>
    </w:p>
    <w:p>
      <w:pPr>
        <w:pStyle w:val="Normal"/>
        <w:widowControl w:val="false"/>
        <w:autoSpaceDE w:val="false"/>
        <w:spacing w:before="120" w:after="0"/>
        <w:jc w:val="both"/>
        <w:rPr>
          <w:rFonts w:ascii="Arial" w:hAnsi="Arial" w:cs="Arial"/>
          <w:sz w:val="20"/>
        </w:rPr>
      </w:pPr>
      <w:r>
        <w:rPr>
          <w:rFonts w:cs="Arial" w:ascii="Arial" w:hAnsi="Arial"/>
          <w:sz w:val="20"/>
        </w:rPr>
        <w:t xml:space="preserve">Con tal motivo dicho Comité sacó una nota informativa el 15 de abril de 1994, que sin perjuicio de dar por reproducida en su integridad, a estos solos efectos, en la misma se indicaba en su párrafo final que: "... os recordamos que ningún trabajador está obligado a manifestarse antes del comienzo de los paros si los va a secundar o no, y que durante la realización de los mismos no podrá ser sancionado, en aplicación de lo que determina el art. 6.1 del RD 17/1977, de 4 marzo ...". </w:t>
      </w:r>
    </w:p>
    <w:p>
      <w:pPr>
        <w:pStyle w:val="Normal"/>
        <w:widowControl w:val="false"/>
        <w:autoSpaceDE w:val="false"/>
        <w:spacing w:before="120" w:after="0"/>
        <w:jc w:val="both"/>
        <w:rPr>
          <w:rFonts w:ascii="Arial" w:hAnsi="Arial" w:cs="Arial"/>
          <w:sz w:val="20"/>
        </w:rPr>
      </w:pPr>
      <w:r>
        <w:rPr>
          <w:rFonts w:cs="Arial" w:ascii="Arial" w:hAnsi="Arial"/>
          <w:sz w:val="20"/>
        </w:rPr>
        <w:t xml:space="preserve">Dicha huelga no fue convocada por los sindicatos UGT y SEMAF, los cuales emitieron sendos comunicados, que al figurar unidos a autos se tienen por reproducidos, también a estos solos efectos. </w:t>
      </w:r>
    </w:p>
    <w:p>
      <w:pPr>
        <w:pStyle w:val="Normal"/>
        <w:widowControl w:val="false"/>
        <w:autoSpaceDE w:val="false"/>
        <w:spacing w:before="120" w:after="0"/>
        <w:jc w:val="both"/>
        <w:rPr>
          <w:rFonts w:ascii="Arial" w:hAnsi="Arial" w:cs="Arial"/>
          <w:sz w:val="20"/>
        </w:rPr>
      </w:pPr>
      <w:r>
        <w:rPr>
          <w:rFonts w:cs="Arial" w:ascii="Arial" w:hAnsi="Arial"/>
          <w:sz w:val="20"/>
        </w:rPr>
        <w:t xml:space="preserve">V.-Cumpliendo la obligación a tal efecto establecida por la empresa demandada, el responsable de la Dependencia donde desarrolla su labor el demandante, comunicó que éste no había participado en la huelga a la que se hacía referencia en el ordinal anterior, aunque la empleadora hizo caso omiso de estos comunicados al entender que no eran suficientemente fiables. </w:t>
      </w:r>
    </w:p>
    <w:p>
      <w:pPr>
        <w:pStyle w:val="Normal"/>
        <w:widowControl w:val="false"/>
        <w:autoSpaceDE w:val="false"/>
        <w:spacing w:before="120" w:after="0"/>
        <w:jc w:val="both"/>
        <w:rPr>
          <w:rFonts w:ascii="Arial" w:hAnsi="Arial" w:cs="Arial"/>
          <w:sz w:val="20"/>
        </w:rPr>
      </w:pPr>
      <w:r>
        <w:rPr>
          <w:rFonts w:cs="Arial" w:ascii="Arial" w:hAnsi="Arial"/>
          <w:sz w:val="20"/>
        </w:rPr>
        <w:t xml:space="preserve">VI.-Como consecuencia de los paros reflejados en el cuarto hecho declarado probado, al actor le fueron descontadas con carácter bruto, lo que motivó su posterior reclamación, y la devolución de estas sumas en el mes de junio, siempre del corriente, a través de lo que se denominó "nomina adicional del mes de mayo". </w:t>
      </w:r>
    </w:p>
    <w:p>
      <w:pPr>
        <w:pStyle w:val="Normal"/>
        <w:widowControl w:val="false"/>
        <w:autoSpaceDE w:val="false"/>
        <w:spacing w:before="120" w:after="0"/>
        <w:jc w:val="both"/>
        <w:rPr>
          <w:rFonts w:ascii="Arial" w:hAnsi="Arial" w:cs="Arial"/>
          <w:sz w:val="20"/>
        </w:rPr>
      </w:pPr>
      <w:r>
        <w:rPr>
          <w:rFonts w:cs="Arial" w:ascii="Arial" w:hAnsi="Arial"/>
          <w:sz w:val="20"/>
        </w:rPr>
        <w:t xml:space="preserve">VII.-El 19 de mayo de 1994 la Dirección de Planificación y Control de Recursos Humanos de "RENFE", dirigió un escrito a los diversos Directores de Recursos Humanos, en relación a las reclamaciones que pudieran existir por descuentos con motivo de la huelga tantas veces referida, indicándose en sus dos primeros párrafos: " ... Las huelgas convocadas por el Comité General de Empresa en el mes de abril, descontadas en nómina de mayo, presentan una complejidad especial para su correcto cómputo por la extensión del período convocado, fraccionamiento horario y premura de tiempo en la captura de incidencias, por lo que podrían haberse producido algunos errores en los descuentos practicados. Por ello es conveniente poner en conocimiento del personal que si observan alguna deficiencia, presenten con urgencia la reclamación oportuna...". </w:t>
      </w:r>
    </w:p>
    <w:p>
      <w:pPr>
        <w:pStyle w:val="Normal"/>
        <w:widowControl w:val="false"/>
        <w:autoSpaceDE w:val="false"/>
        <w:spacing w:before="120" w:after="0"/>
        <w:jc w:val="both"/>
        <w:rPr>
          <w:rFonts w:ascii="Arial" w:hAnsi="Arial" w:cs="Arial"/>
          <w:sz w:val="20"/>
        </w:rPr>
      </w:pPr>
      <w:r>
        <w:rPr>
          <w:rFonts w:cs="Arial" w:ascii="Arial" w:hAnsi="Arial"/>
          <w:sz w:val="20"/>
        </w:rPr>
        <w:t xml:space="preserve">Dicha comunicación fue seguida de otra del 25 de ese mismo mes y año, que sin perjuicio de darla por reproducida, al figurar unida a autos de forma completa, lo que no ocurría con la anterior, establecía en dos de sus apartados que: 1.-"se pretende abonar las diferencias de retribuciones en nómina adicional del mes de mayo, con fecha de pago prevista el 3 de junio. Para ello es imprescindible que el disquete con las matrículas reclamantes, así como la documentación complementaria que exigimos, esté en nuestro poder, como máximo, el día 30 de los corrientes. 2.-Habrá una segunda oportunidad para regularizar automáticamente las retribuciones de los trabajadores reclamantes en la nómina de junio. En este segundo lote se regularizarán las reclamaciones que, no estando incluidas en el primero, figuren en otro disquete y tenga entrada, junto con toda la documentación complementaria, como máximo el 7 de junio...".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VIII.-El demandante está afiliado a CC OO, evento este que conoce la empresa en cuanto que mensualmente se le descuenta en su nómina la cuota sindical correspondiente, bajo la clave 893, que es específica para este Sindicato, ya que la UGT, dispone de la 925, el SEMAF de la 929, USO de la 912 y CGT de la 939. </w:t>
      </w:r>
    </w:p>
    <w:p>
      <w:pPr>
        <w:pStyle w:val="Normal"/>
        <w:widowControl w:val="false"/>
        <w:autoSpaceDE w:val="false"/>
        <w:spacing w:before="120" w:after="0"/>
        <w:jc w:val="both"/>
        <w:rPr>
          <w:rFonts w:ascii="Arial" w:hAnsi="Arial" w:cs="Arial"/>
          <w:sz w:val="20"/>
        </w:rPr>
      </w:pPr>
      <w:r>
        <w:rPr>
          <w:rFonts w:cs="Arial" w:ascii="Arial" w:hAnsi="Arial"/>
          <w:sz w:val="20"/>
        </w:rPr>
        <w:t xml:space="preserve">La proporción de afiliados al sindicato CC OO entre los mandos intermedios es parecida a la de otros colectivos que no tengan esta cualificación...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IX.-Al igual que al actor, un importante número de trabajadores afiliados como él a CC OO, y que no participaron en esos paros al no coincidir su horario con los mismos, o al serles encomendados servicios mínimos, o estar de baja médica, de vacaciones, o simplemente por no querer secundarlas se les descontó en la nómina del mes de mayo del corriente las retribuciones correspondientes a como si los hubieran efectuado en su integridad, lo que también ocurrió con afiliados a la CGT. </w:t>
      </w:r>
    </w:p>
    <w:p>
      <w:pPr>
        <w:pStyle w:val="Normal"/>
        <w:widowControl w:val="false"/>
        <w:autoSpaceDE w:val="false"/>
        <w:spacing w:before="120" w:after="0"/>
        <w:jc w:val="both"/>
        <w:rPr>
          <w:rFonts w:ascii="Arial" w:hAnsi="Arial" w:cs="Arial"/>
          <w:sz w:val="20"/>
        </w:rPr>
      </w:pPr>
      <w:r>
        <w:rPr>
          <w:rFonts w:cs="Arial" w:ascii="Arial" w:hAnsi="Arial"/>
          <w:sz w:val="20"/>
        </w:rPr>
        <w:t xml:space="preserve">Al señor G. que está afiliado a una central sindical no convocante de la huelga, le fueron descontadas una serie de cantidades en relación a la misma, lo que motivó su reclamación, indicando que sólo había efectuado la huelga durante 1 h 30', y no durante el conjunto de la misma, no constando cuál ha sido el resultado de su reclamación, siendo la residencia del citado en Guadalajara. Los señores C., V. y a las señoras A. y S., con residencia en San Fernando (Cádiz), Tarancón (Cuenca), Madrid-Chamartín y Córdoba, respectivamente, y que no constan afiliados a central sindical alguna, se les descontaron diversas sumas por su teórica participación en los paros del mes de abril de 1994, lo que motivó que articularan las correspondientes reclamaciones, cuyo resultado tampoco consta cuál fuera. </w:t>
      </w:r>
    </w:p>
    <w:p>
      <w:pPr>
        <w:pStyle w:val="Normal"/>
        <w:widowControl w:val="false"/>
        <w:autoSpaceDE w:val="false"/>
        <w:spacing w:before="120" w:after="0"/>
        <w:jc w:val="both"/>
        <w:rPr>
          <w:rFonts w:ascii="Arial" w:hAnsi="Arial" w:cs="Arial"/>
          <w:sz w:val="20"/>
        </w:rPr>
      </w:pPr>
      <w:r>
        <w:rPr>
          <w:rFonts w:cs="Arial" w:ascii="Arial" w:hAnsi="Arial"/>
          <w:sz w:val="20"/>
        </w:rPr>
        <w:t xml:space="preserve">X.-Como consecuencia de huelgas celebradas en la empresa con anterioridad, correspondientes al 27 de enero y 27 de febrero, siempre del año en curso, a cinco trabajadores y uno, respectivamente, se les descontó diversas sumas por su teórica participación en esas huelgas, estando afiliados a sindicatos distintos que el del actor, figurando en algunos casos la justeza de su solicitud de devolución y en otras nada en tal sentido, siendo el origen de su petición la obligación de realizar los correspondientes servicios mínimos, o el estar de descanso en alguno de esos días. </w:t>
      </w:r>
    </w:p>
    <w:p>
      <w:pPr>
        <w:pStyle w:val="Normal"/>
        <w:widowControl w:val="false"/>
        <w:autoSpaceDE w:val="false"/>
        <w:spacing w:before="120" w:after="0"/>
        <w:jc w:val="both"/>
        <w:rPr>
          <w:rFonts w:ascii="Arial" w:hAnsi="Arial" w:cs="Arial"/>
          <w:sz w:val="20"/>
        </w:rPr>
      </w:pPr>
      <w:r>
        <w:rPr>
          <w:rFonts w:cs="Arial" w:ascii="Arial" w:hAnsi="Arial"/>
          <w:sz w:val="20"/>
        </w:rPr>
        <w:t xml:space="preserve">En relación a una huelga que se produce en el mes de mayo de 1994, también consta que reclamaron contra los descuentos efectuados como consecuencia de la misma, el señor O. L., afiliado a un Sindicato, con residencia en Córdoba, y el señor O. D., presuntamente no afiliado, y con residencia en Madrid-Chamartín. </w:t>
      </w:r>
    </w:p>
    <w:p>
      <w:pPr>
        <w:pStyle w:val="Normal"/>
        <w:widowControl w:val="false"/>
        <w:autoSpaceDE w:val="false"/>
        <w:spacing w:before="120" w:after="0"/>
        <w:jc w:val="both"/>
        <w:rPr>
          <w:rFonts w:ascii="Arial" w:hAnsi="Arial" w:cs="Arial"/>
          <w:sz w:val="20"/>
        </w:rPr>
      </w:pPr>
      <w:r>
        <w:rPr>
          <w:rFonts w:cs="Arial" w:ascii="Arial" w:hAnsi="Arial"/>
          <w:sz w:val="20"/>
        </w:rPr>
        <w:t xml:space="preserve">XI.-El 20 de junio de 1994 la "Federación Estatal del Transporte, las Comunicaciones y el Mar", del Sindicato CC OO formuló querella contra diversos cargos de la empresa demandada, incluido su Presidenta, cuyo contenido se tiene por reproducido, al estar incorporado en autos, y a estos solos efectos, y que motivó a su vez Auto de 23 septiembre del año en curso, del Juzgado de Instrucción núm. 41, de esta capital, admitiendo a trámite dicha querella. </w:t>
      </w:r>
    </w:p>
    <w:p>
      <w:pPr>
        <w:pStyle w:val="Normal"/>
        <w:widowControl w:val="false"/>
        <w:autoSpaceDE w:val="false"/>
        <w:spacing w:before="120" w:after="0"/>
        <w:jc w:val="both"/>
        <w:rPr>
          <w:rFonts w:ascii="Arial" w:hAnsi="Arial" w:cs="Arial"/>
          <w:sz w:val="20"/>
        </w:rPr>
      </w:pPr>
      <w:r>
        <w:rPr>
          <w:rFonts w:cs="Arial" w:ascii="Arial" w:hAnsi="Arial"/>
          <w:sz w:val="20"/>
        </w:rPr>
        <w:t xml:space="preserve">XII.-Por Sentencia de la Sala de lo Social de la Audiencia Nacional de 30 junio 1994, se desestimó la demanda, formulada por el Sindicato CGT, sobre Tutela de Derechos, en relación a la huelga tantas veces referida y en relación a los servicios mínimos que se habían establecido por "RENFE", demanda esta que fue desestimada en su integridad, debiéndose dar por reproducida esa resolución judicial, en todos sus términos, y también a estos solos efectos. </w:t>
      </w:r>
    </w:p>
    <w:p>
      <w:pPr>
        <w:pStyle w:val="Normal"/>
        <w:widowControl w:val="false"/>
        <w:autoSpaceDE w:val="false"/>
        <w:spacing w:before="120" w:after="0"/>
        <w:jc w:val="both"/>
        <w:rPr>
          <w:rFonts w:ascii="Arial" w:hAnsi="Arial" w:cs="Arial"/>
          <w:sz w:val="20"/>
        </w:rPr>
      </w:pPr>
      <w:r>
        <w:rPr>
          <w:rFonts w:cs="Arial" w:ascii="Arial" w:hAnsi="Arial"/>
          <w:sz w:val="20"/>
        </w:rPr>
        <w:t xml:space="preserve">XIII.-El 26 de mayo de 1994 la empresa formuló papeleta de conciliación en solicitud de abono de una indemnización de 48.902.264 ptas., por los gastos de publicidad ocasionados con motivo de la huelga de abril de 1994, contra el Comité General de Empresa, así como contra el Comité de Huelga, habiéndose celebrado el correspondiente acto el 9 de junio, con el resultado de intentado y sin efecto, no habiéndose articulado la correspondiente demanda al momento del acto del juicio oral. </w:t>
      </w:r>
    </w:p>
    <w:p>
      <w:pPr>
        <w:pStyle w:val="Normal"/>
        <w:widowControl w:val="false"/>
        <w:autoSpaceDE w:val="false"/>
        <w:spacing w:before="120" w:after="0"/>
        <w:jc w:val="both"/>
        <w:rPr>
          <w:rFonts w:ascii="Arial" w:hAnsi="Arial" w:cs="Arial"/>
          <w:sz w:val="20"/>
        </w:rPr>
      </w:pPr>
      <w:r>
        <w:rPr>
          <w:rFonts w:cs="Arial" w:ascii="Arial" w:hAnsi="Arial"/>
          <w:sz w:val="20"/>
        </w:rPr>
        <w:t xml:space="preserve">XIV.-El actor estima que por la actitud de la empresa se están lesionando sus derechos de libertad sindical y de huelga, y en consecuencia no sólo debe ser declarada que se han producido esas lesiones, y por dichos motivos, sino también ser condenada a abonarle una indemnización de 100.000 pesetas».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TERCERO.- </w:t>
      </w:r>
      <w:r>
        <w:rPr>
          <w:rFonts w:cs="Arial" w:ascii="Arial" w:hAnsi="Arial"/>
          <w:sz w:val="20"/>
        </w:rPr>
        <w:t xml:space="preserve">Contra dicha sentencia interpuso recurso de suplicación la parte demandada siendo impugnado de contrario. Elevados los autos a esta Sala de lo Social, se dispuso el pase de los mismos a Ponente para su examen y resolución.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center"/>
        <w:rPr>
          <w:rFonts w:ascii="Arial" w:hAnsi="Arial" w:cs="Arial"/>
          <w:sz w:val="20"/>
        </w:rPr>
      </w:pPr>
      <w:r>
        <w:rPr>
          <w:rFonts w:cs="Arial" w:ascii="Arial" w:hAnsi="Arial"/>
          <w:b/>
          <w:sz w:val="20"/>
        </w:rPr>
        <w:t>FUNDAMENTOS DE DERECHO</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PRIMERO.- </w:t>
      </w:r>
      <w:r>
        <w:rPr>
          <w:rFonts w:cs="Arial" w:ascii="Arial" w:hAnsi="Arial"/>
          <w:sz w:val="20"/>
        </w:rPr>
        <w:t>La cuestión que se suscita, a través de la modalidad procesal de tutela de los derechos de libertad sindical a que se refieren los arts. 174 a 181 de la Ley de Procedimiento Laboral de 27 abril 1990 (</w:t>
      </w:r>
      <w:r>
        <w:rPr>
          <w:rFonts w:cs="Arial" w:ascii="Arial" w:hAnsi="Arial"/>
          <w:color w:val="0000FF"/>
          <w:sz w:val="20"/>
        </w:rPr>
        <w:t>RCL 1990\922</w:t>
      </w:r>
      <w:r>
        <w:rPr>
          <w:rFonts w:cs="Arial" w:ascii="Arial" w:hAnsi="Arial"/>
          <w:sz w:val="20"/>
        </w:rPr>
        <w:t xml:space="preserve"> y 1049) (actuales artículos 175 a 182 del Texto Articulado 7 abril 1995 [</w:t>
      </w:r>
      <w:r>
        <w:rPr>
          <w:rFonts w:cs="Arial" w:ascii="Arial" w:hAnsi="Arial"/>
          <w:color w:val="0000FF"/>
          <w:sz w:val="20"/>
        </w:rPr>
        <w:t>RCL 1995\1144</w:t>
      </w:r>
      <w:r>
        <w:rPr>
          <w:rFonts w:cs="Arial" w:ascii="Arial" w:hAnsi="Arial"/>
          <w:sz w:val="20"/>
        </w:rPr>
        <w:t xml:space="preserve"> y 1563]), en la presente litis, está constituida por una serie de elementos fácticos, en la mayor parte de los casos y las más de las veces conformes de toda conformidad, que, sustancialmente, son los que, acto seguido, se van a exponer sucintamente. </w:t>
      </w:r>
    </w:p>
    <w:p>
      <w:pPr>
        <w:pStyle w:val="Normal"/>
        <w:widowControl w:val="false"/>
        <w:autoSpaceDE w:val="false"/>
        <w:spacing w:before="120" w:after="0"/>
        <w:jc w:val="both"/>
        <w:rPr>
          <w:rFonts w:ascii="Arial" w:hAnsi="Arial" w:cs="Arial"/>
          <w:sz w:val="20"/>
        </w:rPr>
      </w:pPr>
      <w:r>
        <w:rPr>
          <w:rFonts w:cs="Arial" w:ascii="Arial" w:hAnsi="Arial"/>
          <w:sz w:val="20"/>
        </w:rPr>
        <w:t xml:space="preserve">Así, es de ver que la parte actora viene prestando sus servicios para la Red demandada, con una serie de circunstancias laborales de categoría, salario y antigüedad que no viene al caso reproducir por ser extremos en todo inanes a la hora de resolver las temáticas formal y de fondo a las que más adelante nos vamos a referir, estando afiliada al sindicato Comisiones Obreras, el cual (y sólo él, bien que en unión del sindicato CGT, pues otros sindicatos, como el SEMAF y la UGT, no tomaron parte activa en la convocatoria de huelga, por considerarla ilegalmente convocada, de lo que advirtieron a sus afiliados y demás trabajadores de la Red), para concretos y determinados días del mes de abril de 1994 (lunes, miércoles y viernes, inicio, mitad y fin de semana respectivamente), tomó parte activa en la decisión del Comité General de la Empresa de convocar una huelga consistente en producir paros parciales de dos horas, entre las 6.30 y las 8.30 de la mañana y entre las 18.30 y las 20.30 horas de la tarde (es decir, las denominadas «horas punta»), instando dicho sindicato, lógicamente, tanto a sus afiliados como a los empleados de la Red que no lo son, a seguirla.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Ante tal situación, la empresa aquí demandada solicitó a sus trabajadores que, de manera anticipada, le comunicaran su intención de secundar o no la convocatoria de huelga y los paros parciales, solicitud que fue contestada de inmediato por el Comité General de la demandada, el día 15 de abril de 1994, en el sentido de que no existe obligación legal alguna para los trabajadores de informar a su empresa anticipadamente sobre su intención de ir o no a la huelga. </w:t>
      </w:r>
    </w:p>
    <w:p>
      <w:pPr>
        <w:pStyle w:val="Normal"/>
        <w:widowControl w:val="false"/>
        <w:autoSpaceDE w:val="false"/>
        <w:spacing w:before="120" w:after="0"/>
        <w:jc w:val="both"/>
        <w:rPr/>
      </w:pPr>
      <w:r>
        <w:rPr>
          <w:rFonts w:cs="Arial" w:ascii="Arial" w:hAnsi="Arial"/>
          <w:sz w:val="20"/>
        </w:rPr>
        <w:t xml:space="preserve">En cualquier caso, lo cierto es que </w:t>
      </w:r>
      <w:r>
        <w:rPr>
          <w:rFonts w:cs="Arial" w:ascii="Arial" w:hAnsi="Arial"/>
          <w:b/>
          <w:sz w:val="20"/>
        </w:rPr>
        <w:t>la parte actora en la presente litis decidió no secundar los paros parciales convocados (aunque formalmente lo hiciera el Comité General de Empresa) por el sindicato al que está afiliada, lo que no obstó a que la entidad demandada procediera a descontarle (como hizo con la práctica totalidad de sus empleados respecto de los que consta su afiliación a Comisiones Obreras, y como hizo también, aunque en una medida muy inferior, con otros de sus trabajadores afiliados a otros sindicatos e, incluso, con empleados respecto de los que no constaba que estén afiliados a sindicato alguno),</w:t>
      </w:r>
      <w:r>
        <w:rPr>
          <w:rFonts w:cs="Arial" w:ascii="Arial" w:hAnsi="Arial"/>
          <w:sz w:val="20"/>
        </w:rPr>
        <w:t xml:space="preserve"> </w:t>
      </w:r>
      <w:r>
        <w:rPr>
          <w:rFonts w:cs="Arial" w:ascii="Arial" w:hAnsi="Arial"/>
          <w:b/>
          <w:sz w:val="20"/>
        </w:rPr>
        <w:t>mediante su deducción en la nómina de mayo de 1994, las horas atinentes a tales paros, lo cual le fue factible hacerlo en tanto la Red conoce, precisamente a través de tales documentos salariales, la afiliación de sus empleados, ya que tiene la obligación de recaudar la cuota sindical, existiendo, por demás, en tales nóminas unas concretas y determinadas claves informáticas (una específica para cada sindicato) que permiten localizar sin error la situación de afiliación o no de cada trabajador, así como la afiliación concreta que éste tenga a determinado sindicato</w:t>
      </w:r>
      <w:r>
        <w:rPr>
          <w:rFonts w:cs="Arial" w:ascii="Arial" w:hAnsi="Arial"/>
          <w:sz w:val="20"/>
        </w:rPr>
        <w:t xml:space="preserve">. </w:t>
      </w:r>
    </w:p>
    <w:p>
      <w:pPr>
        <w:pStyle w:val="Normal"/>
        <w:widowControl w:val="false"/>
        <w:autoSpaceDE w:val="false"/>
        <w:spacing w:before="120" w:after="0"/>
        <w:jc w:val="both"/>
        <w:rPr/>
      </w:pPr>
      <w:r>
        <w:rPr>
          <w:rFonts w:cs="Arial" w:ascii="Arial" w:hAnsi="Arial"/>
          <w:sz w:val="20"/>
        </w:rPr>
        <w:t xml:space="preserve">El caso es que, provocadas algunas reacciones, así como algunas reclamaciones en virtud de tal conducta empresarial, la entidad demandada emitió una </w:t>
      </w:r>
      <w:r>
        <w:rPr>
          <w:rFonts w:cs="Arial" w:ascii="Arial" w:hAnsi="Arial"/>
          <w:b/>
          <w:sz w:val="20"/>
        </w:rPr>
        <w:t xml:space="preserve">Circular el día 19 de mayo de 1994, firmada por su Director de Planificación y Control de Recursos Humanos, mediante la cual, sobre «reclamación por descuentos en huelga», se dispuso el tratamiento y la resolución con carácter de urgencia de esas reclamaciones, basando, implícita o explícitamente, la conducta anterior en que los paros parciales convocados por el Comité General de Empresa para determinados días del mes de abril de 1994 habían presentado y supuesto una gran complejidad, dados los términos de la convocatoria de huelga, al tratarse de un período amplio de tiempo con fraccionamientos en los momentos de paro y en los diferentes horarios y distintos turnos rotatorios de los empleados presumiblemente afectados (en principio, alrededor de unas 42.000 personas), unido todo ello a dos factores desestabilizadores de una pronta y segura información respecto al seguimiento de tales paros (seguimiento que, por demás, el sindicato Comisiones Obreras calificó, en repetidas ocasiones, de muy amplio), </w:t>
      </w:r>
      <w:r>
        <w:rPr>
          <w:rFonts w:cs="Arial" w:ascii="Arial" w:hAnsi="Arial"/>
          <w:sz w:val="20"/>
        </w:rPr>
        <w:t xml:space="preserve">factores, los dichos, como fueron la premura de tiempo a la hora de captar los numerosos partes de incidencias y el hecho de que una parte de los mandos intermedios son afiliados al sindicato Comisiones Obreras y secundaron, unos sí y otros no, la huelga, continuando tal indicada Circular 19 de mayo de 1994 en el sentido de estimar conveniente el que se pusiera en conocimiento de todo el personal de la Red que, en el caso de que cualquier empleado observara deficiencias en el abono de sus respectivas nóminas, presentara con carácter de urgencia la correspondiente reclamación, actitud que fue corroborada con una nueva Circular, ésta 25 de mayo de 1994, en la que los descuentos producidos por los paros de abril de ese año se anuncian como objeto de devolución, en nómina aparte y adicional a la de mayo de 1994, en su caso (pues se produjeron inspecciones particulares por los Técnicos de Personal) y en tanto la reclamación fuera efectuada por el empleado interesado antes del día 7 de junio, con previsión de abono de esa nómina especial dentro del mes de junio (nómina del día 3 o del día 7) de 1994, conducta que siguió la parte actora, la cual, en tanto no secundadora de tales paros de abril de 1994, llevó a cavo la antedicha reclamación y le fueron satisfechas las diferencias que en la nómina de mayo de 1994 se le habían deducido por el indicado concepto. </w:t>
      </w:r>
    </w:p>
    <w:p>
      <w:pPr>
        <w:pStyle w:val="Normal"/>
        <w:widowControl w:val="false"/>
        <w:autoSpaceDE w:val="false"/>
        <w:spacing w:before="120" w:after="0"/>
        <w:jc w:val="both"/>
        <w:rPr>
          <w:rFonts w:ascii="Arial" w:hAnsi="Arial" w:cs="Arial"/>
          <w:sz w:val="20"/>
        </w:rPr>
      </w:pPr>
      <w:r>
        <w:rPr>
          <w:rFonts w:cs="Arial" w:ascii="Arial" w:hAnsi="Arial"/>
          <w:sz w:val="20"/>
        </w:rPr>
        <w:t xml:space="preserve">Es de destacar igualmente, y así se infiere de las actuaciones y de la multiplicidad de asuntos esencialmente iguales de los que viene conociendo esta Sala, que, con ocasión de huelgas anteriores, también se produjeron descuentos por tal motivo en las nóminas de empleados afiliados a unos u otros sindicatos o sin afiliación conocida por la empresa e, incluso, en las de empleados que estaban adscritos a los servicios mínimos o en situación de descanso gratificado o que, sencillamente, no habían secundado esas huelgas y ello sin que conste que actuaciones judiciales similares a la que ahora nos ocupa se produjeran con posterioridad.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SEGUNDO.- </w:t>
      </w:r>
      <w:r>
        <w:rPr>
          <w:rFonts w:cs="Arial" w:ascii="Arial" w:hAnsi="Arial"/>
          <w:sz w:val="20"/>
        </w:rPr>
        <w:t xml:space="preserve">La distinta postura que, a propósito de las anteriores consideraciones, mero resumen orientador para la Sala de los hechos acaecidos, mantienen los contendientes judiciales en la presente litis estriba, en definitiva, en que, </w:t>
      </w:r>
      <w:r>
        <w:rPr>
          <w:rFonts w:cs="Arial" w:ascii="Arial" w:hAnsi="Arial"/>
          <w:b/>
          <w:sz w:val="20"/>
        </w:rPr>
        <w:t>de un lado, la parte actora considera que la actitud empresarial es gravemente atentatoria de sus derechos fundamentales (derecho de huelga, derecho a la intimidad y derecho a la libertad sindical),</w:t>
      </w:r>
      <w:r>
        <w:rPr>
          <w:rFonts w:cs="Arial" w:ascii="Arial" w:hAnsi="Arial"/>
          <w:sz w:val="20"/>
        </w:rPr>
        <w:t xml:space="preserve"> pues, en definitiva, sin mediar la menor investigación de la verdad de lo acaecido en los paros parciales de abril de 1994 y a propósito de la intervención de tal parte actora en los mismos, y por el mero hecho de pertenecer ésta o estar afiliada a un determinado sindicato (Comisiones Obreras, en este caso), la entidad ferroviaria demandada procedió a efectuar indiscriminadamente unos descuentos salariales por intervención en una huelga, cuando, por demás, es lo cierto que la parte actora indicada en ellos no participó; por el contrario, la Red demandada estima como inexistentes todas y cada una de las «acusaciones» que se le hacen, dando, en esencia, una explicación de su actitud basada, sobre todo, en la no concurrencia de ningún «animus laedendi» y en la existencia, de un lado, de una complejidad sobrevenida que dificultó gravemente la conducta a seguir, </w:t>
      </w:r>
      <w:r>
        <w:rPr>
          <w:rFonts w:cs="Arial" w:ascii="Arial" w:hAnsi="Arial"/>
          <w:b/>
          <w:sz w:val="20"/>
        </w:rPr>
        <w:t>y de otro lado, de un interés rectificatorio o sanatorio inmediato de los errores que hubieren podido acaecer, incompatible con ese mal ánimo citado</w:t>
      </w:r>
      <w:r>
        <w:rPr>
          <w:rFonts w:cs="Arial" w:ascii="Arial" w:hAnsi="Arial"/>
          <w:sz w:val="20"/>
        </w:rPr>
        <w:t xml:space="preserve">. </w:t>
      </w:r>
    </w:p>
    <w:p>
      <w:pPr>
        <w:pStyle w:val="Normal"/>
        <w:widowControl w:val="false"/>
        <w:autoSpaceDE w:val="false"/>
        <w:spacing w:before="120" w:after="0"/>
        <w:jc w:val="both"/>
        <w:rPr/>
      </w:pPr>
      <w:r>
        <w:rPr>
          <w:rFonts w:cs="Arial" w:ascii="Arial" w:hAnsi="Arial"/>
          <w:sz w:val="20"/>
        </w:rPr>
        <w:t xml:space="preserve">Indudablemente, la cuestión que se suscita en las presentes actuaciones no es baladí y no deja de entrañar aspectos muy diferentes y variados que han producido versiones y conclusiones muy distintas según los casos; así, es de ver que las sentencias de instancia de las que va conociendo, </w:t>
      </w:r>
      <w:r>
        <w:rPr>
          <w:rFonts w:cs="Arial" w:ascii="Arial" w:hAnsi="Arial"/>
          <w:b/>
          <w:sz w:val="20"/>
        </w:rPr>
        <w:t>en trámite de suplicación, esta Sala, ofrecen resultados dispares y, en todo caso, muy fundados y argumentados, habiéndose llegado, incluso, a emanar Sentencias por esta Sala contradictorias, pues, mientras la de 8 febrero 1995 se inclinaba por la tesis actora, la anterior de 31 enero del mismo año lo hacía por la de la parte demandada,</w:t>
      </w:r>
      <w:r>
        <w:rPr>
          <w:rFonts w:cs="Arial" w:ascii="Arial" w:hAnsi="Arial"/>
          <w:sz w:val="20"/>
        </w:rPr>
        <w:t xml:space="preserve"> conociéndose, por demás, tesis que conducen a la estimación de la incompetencia funcional de los Juzgados y Salas de lo Social de los Tribunales Superiores de Justicia en favor de la Sala de igual clase de la Audiencia Nacional (así, por ejemplo, la Sala de Cantabria), la cual, la Audiencia Nacional, por cierto, recientemente, ha conocido de una litis relativamente similar a la que ahora nos ocupa, en tanto referida a determinados descuentos por concretos complementos producidos entre las nóminas de los empleados que, con distintas, al parecer, afiliaciones sindicales o falta de ellas, participaron en la tan reiterada huelga de abril de 1994. </w:t>
      </w:r>
    </w:p>
    <w:p>
      <w:pPr>
        <w:pStyle w:val="Normal"/>
        <w:widowControl w:val="false"/>
        <w:autoSpaceDE w:val="false"/>
        <w:spacing w:before="120" w:after="0"/>
        <w:jc w:val="both"/>
        <w:rPr>
          <w:rFonts w:ascii="Arial" w:hAnsi="Arial" w:cs="Arial"/>
          <w:sz w:val="20"/>
        </w:rPr>
      </w:pPr>
      <w:r>
        <w:rPr>
          <w:rFonts w:cs="Arial" w:ascii="Arial" w:hAnsi="Arial"/>
          <w:sz w:val="20"/>
        </w:rPr>
        <w:t xml:space="preserve">Son, pues, bastantes y nada sencillos los distintos aspectos de esta litis, por lo que la Sala, uno a uno, va a ofrecer sus argumentaciones base de la decisión que toma, sin olvidar, cual procede, los razonamientos atinentes al criterio que, en definitiva y tras la contradicción habida en su seno, va a ostentar.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TERCERO.- </w:t>
      </w:r>
      <w:r>
        <w:rPr>
          <w:rFonts w:cs="Arial" w:ascii="Arial" w:hAnsi="Arial"/>
          <w:sz w:val="20"/>
        </w:rPr>
        <w:t xml:space="preserve">Existe práctica unanimidad en la Sala -Sección Quinta- respecto a la temática competencial funcional y así se puso de manifiesto en las dos sentencias anteriormente aludidas de esta Sala, las cuales, aun con resultado de fondo distinto, mantienen la competencia funcional tanto de los Juzgados de lo Social madrileños como la de esta Sala. </w:t>
      </w:r>
    </w:p>
    <w:p>
      <w:pPr>
        <w:pStyle w:val="Normal"/>
        <w:widowControl w:val="false"/>
        <w:autoSpaceDE w:val="false"/>
        <w:spacing w:before="120" w:after="0"/>
        <w:jc w:val="both"/>
        <w:rPr>
          <w:rFonts w:ascii="Arial" w:hAnsi="Arial" w:cs="Arial"/>
          <w:sz w:val="20"/>
        </w:rPr>
      </w:pPr>
      <w:r>
        <w:rPr>
          <w:rFonts w:cs="Arial" w:ascii="Arial" w:hAnsi="Arial"/>
          <w:sz w:val="20"/>
        </w:rPr>
        <w:t xml:space="preserve">Aquí y ahora se ratifica tal criterio por las razones que, acto seguido, se va a desgranar. </w:t>
      </w:r>
    </w:p>
    <w:p>
      <w:pPr>
        <w:pStyle w:val="Normal"/>
        <w:widowControl w:val="false"/>
        <w:autoSpaceDE w:val="false"/>
        <w:spacing w:before="120" w:after="0"/>
        <w:jc w:val="both"/>
        <w:rPr>
          <w:rFonts w:ascii="Arial" w:hAnsi="Arial" w:cs="Arial"/>
          <w:sz w:val="20"/>
        </w:rPr>
      </w:pPr>
      <w:r>
        <w:rPr>
          <w:rFonts w:cs="Arial" w:ascii="Arial" w:hAnsi="Arial"/>
          <w:sz w:val="20"/>
        </w:rPr>
        <w:t xml:space="preserve">El conjunto más o menos amplio de pretensiones y argumentaciones que, en cada una de las litis particulares existentes, se sostiene, puede reconducirse, en esencia, a tres razonamientos de base y a un suplico complejo dimanante de una misma causa; se han vulnerado determinados derechos fundamentales con una concreta actuación empresarial y, por ello, cada uno de los que se estiman afectados pide la tutela de los Tribunales; es cierto que la causa o razón última de esas pretendidas vulneraciones es «colectiva», en el sentido de que afecta a un amplio número de empleados, pero ello no impide el poder afirmar que esa «colectividad» o número amplio se concreta en personas muy determinadas que piden, por sí y ante sí, la indicada tutela judicial. </w:t>
      </w:r>
    </w:p>
    <w:p>
      <w:pPr>
        <w:pStyle w:val="Normal"/>
        <w:widowControl w:val="false"/>
        <w:autoSpaceDE w:val="false"/>
        <w:spacing w:before="120" w:after="0"/>
        <w:jc w:val="both"/>
        <w:rPr/>
      </w:pPr>
      <w:r>
        <w:rPr>
          <w:rFonts w:cs="Arial" w:ascii="Arial" w:hAnsi="Arial"/>
          <w:sz w:val="20"/>
        </w:rPr>
        <w:t>Pues bien, siguiendo lo sentado por múltiples Sentencias de la Sala Cuarta del Tribunal Supremo, tales como las de 18 junio 1992 (</w:t>
      </w:r>
      <w:r>
        <w:rPr>
          <w:rFonts w:cs="Arial" w:ascii="Arial" w:hAnsi="Arial"/>
          <w:color w:val="0000FF"/>
          <w:sz w:val="20"/>
        </w:rPr>
        <w:t>RJ 1992\4595</w:t>
      </w:r>
      <w:r>
        <w:rPr>
          <w:rFonts w:cs="Arial" w:ascii="Arial" w:hAnsi="Arial"/>
          <w:sz w:val="20"/>
        </w:rPr>
        <w:t>), 21 julio 1992 (</w:t>
      </w:r>
      <w:r>
        <w:rPr>
          <w:rFonts w:cs="Arial" w:ascii="Arial" w:hAnsi="Arial"/>
          <w:color w:val="0000FF"/>
          <w:sz w:val="20"/>
        </w:rPr>
        <w:t>RJ 1992\5644</w:t>
      </w:r>
      <w:r>
        <w:rPr>
          <w:rFonts w:cs="Arial" w:ascii="Arial" w:hAnsi="Arial"/>
          <w:sz w:val="20"/>
        </w:rPr>
        <w:t>), 23 noviembre 1992 (</w:t>
      </w:r>
      <w:r>
        <w:rPr>
          <w:rFonts w:cs="Arial" w:ascii="Arial" w:hAnsi="Arial"/>
          <w:color w:val="0000FF"/>
          <w:sz w:val="20"/>
        </w:rPr>
        <w:t>RJ 1992\8827</w:t>
      </w:r>
      <w:r>
        <w:rPr>
          <w:rFonts w:cs="Arial" w:ascii="Arial" w:hAnsi="Arial"/>
          <w:sz w:val="20"/>
        </w:rPr>
        <w:t>), 2 abril 1993 (</w:t>
      </w:r>
      <w:r>
        <w:rPr>
          <w:rFonts w:cs="Arial" w:ascii="Arial" w:hAnsi="Arial"/>
          <w:color w:val="0000FF"/>
          <w:sz w:val="20"/>
        </w:rPr>
        <w:t>RJ 1993\2901</w:t>
      </w:r>
      <w:r>
        <w:rPr>
          <w:rFonts w:cs="Arial" w:ascii="Arial" w:hAnsi="Arial"/>
          <w:sz w:val="20"/>
        </w:rPr>
        <w:t>), 7 mayo 1993 (</w:t>
      </w:r>
      <w:r>
        <w:rPr>
          <w:rFonts w:cs="Arial" w:ascii="Arial" w:hAnsi="Arial"/>
          <w:color w:val="0000FF"/>
          <w:sz w:val="20"/>
        </w:rPr>
        <w:t>RJ 1993\4037</w:t>
      </w:r>
      <w:r>
        <w:rPr>
          <w:rFonts w:cs="Arial" w:ascii="Arial" w:hAnsi="Arial"/>
          <w:sz w:val="20"/>
        </w:rPr>
        <w:t>), 31 mayo 1993 (</w:t>
      </w:r>
      <w:r>
        <w:rPr>
          <w:rFonts w:cs="Arial" w:ascii="Arial" w:hAnsi="Arial"/>
          <w:color w:val="0000FF"/>
          <w:sz w:val="20"/>
        </w:rPr>
        <w:t>RJ 1993\4136</w:t>
      </w:r>
      <w:r>
        <w:rPr>
          <w:rFonts w:cs="Arial" w:ascii="Arial" w:hAnsi="Arial"/>
          <w:sz w:val="20"/>
        </w:rPr>
        <w:t>) y la más reciente de 21 marzo 1995 (</w:t>
      </w:r>
      <w:r>
        <w:rPr>
          <w:rFonts w:cs="Arial" w:ascii="Arial" w:hAnsi="Arial"/>
          <w:color w:val="0000FF"/>
          <w:sz w:val="20"/>
        </w:rPr>
        <w:t>RJ 1995\2173</w:t>
      </w:r>
      <w:r>
        <w:rPr>
          <w:rFonts w:cs="Arial" w:ascii="Arial" w:hAnsi="Arial"/>
          <w:sz w:val="20"/>
        </w:rPr>
        <w:t xml:space="preserve"> y </w:t>
      </w:r>
      <w:r>
        <w:rPr>
          <w:rFonts w:cs="Arial" w:ascii="Arial" w:hAnsi="Arial"/>
          <w:color w:val="0000FF"/>
          <w:sz w:val="20"/>
        </w:rPr>
        <w:t>RJ 1995\2176</w:t>
      </w:r>
      <w:r>
        <w:rPr>
          <w:rFonts w:cs="Arial" w:ascii="Arial" w:hAnsi="Arial"/>
          <w:sz w:val="20"/>
        </w:rPr>
        <w:t xml:space="preserve">), la afectación multipersonal que tiene el proceso, derive o no de un voluntario litisconsorcio activo, no nos indica el carácter colectivo de la controversia a dilucidar, sino única y exclusivamente su condición plural, pues no es de olvidar que la parte actora en esta litis, sola o en compañía de otros compañeros ubicados en situación igual y sea a través de un solo proceso o de varios, no tiene la entidad genérica que menciona el artículo 150 de la Ley de Procedimiento Laboral de 1990, ya que es evidente que, tanto esa parte aquí interesada como esos compañeros a que se ha hecho referencia, están perfectamente individualizados (con nombres y apellidos, por así decir), lo que elimina esa connotación de interés general, genérico, abstracto e indivisible que tienen los conflictos colectivos, pues es obvio que de lo que aquí se trata es de un interés, repetitivo si se quiere, pero de clara índole individual, dimanante, por ende, de una relación jurídica asimismo individualizada entre el empleado interesado y la Red demandada y del desenvolvimiento de esa relación; por demás, es de ver que no se pide en la demanda iniciadora de esta litis que se declare la existencia de un derecho negado a quienes integran un determinado colectivo, fundado en norma preexistente cuya interpretación enfrenta a las dos partes y que determina una situación conflictiva externamente manifestada, sino que lo que se discute aquí es si se ha vulnerado o no determinado o determinados derechos fundamentales de persona concreta que pide, para sí, una vuelta a la normalidad legal y constitucional y unos resarcimientos e indemnizaciones, discusión que, por supuesto, se basa en unos datos de hecho y en norma preexistente que obliga a dirimir la controversia surgida en su interpretación, pero desde la óptica de los particulares intereses de quien o quienes integran la parte actora. </w:t>
      </w:r>
    </w:p>
    <w:p>
      <w:pPr>
        <w:pStyle w:val="Normal"/>
        <w:widowControl w:val="false"/>
        <w:autoSpaceDE w:val="false"/>
        <w:spacing w:before="120" w:after="0"/>
        <w:jc w:val="both"/>
        <w:rPr>
          <w:rFonts w:ascii="Arial" w:hAnsi="Arial" w:cs="Arial"/>
          <w:sz w:val="20"/>
        </w:rPr>
      </w:pPr>
      <w:r>
        <w:rPr>
          <w:rFonts w:cs="Arial" w:ascii="Arial" w:hAnsi="Arial"/>
          <w:sz w:val="20"/>
        </w:rPr>
        <w:t xml:space="preserve">En suma, puede y debe afirmarse que la litis planteada pone de manifiesto la existencia de un conflicto plural o suma de conflictos individuales y no un genuino conflicto colectivo, por lo que el cauce procesal utilizado por la parte actora y seguido hasta ahora es el correcto, lo que elimina la posibilidad de entender competente funcionalmente la Sala de lo Social de la Audiencia Nacional. </w:t>
      </w:r>
    </w:p>
    <w:p>
      <w:pPr>
        <w:pStyle w:val="Normal"/>
        <w:widowControl w:val="false"/>
        <w:autoSpaceDE w:val="false"/>
        <w:spacing w:before="120" w:after="0"/>
        <w:jc w:val="both"/>
        <w:rPr/>
      </w:pPr>
      <w:r>
        <w:rPr>
          <w:rFonts w:cs="Arial" w:ascii="Arial" w:hAnsi="Arial"/>
          <w:sz w:val="20"/>
        </w:rPr>
        <w:t>Por otro lado, y esto es muy importante recalcarlo, ha de tenerse en cuenta que, so pena de producir grave quebranto al principio de tutela judicial efectiva a que se refiere el artículo 24.1 de la Constitución Española de 27 diciembre 1978 (</w:t>
      </w:r>
      <w:r>
        <w:rPr>
          <w:rFonts w:cs="Arial" w:ascii="Arial" w:hAnsi="Arial"/>
          <w:color w:val="0000FF"/>
          <w:sz w:val="20"/>
        </w:rPr>
        <w:t>RCL 1978\2836</w:t>
      </w:r>
      <w:r>
        <w:rPr>
          <w:rFonts w:cs="Arial" w:ascii="Arial" w:hAnsi="Arial"/>
          <w:sz w:val="20"/>
        </w:rPr>
        <w:t xml:space="preserve"> y ApNDL 2875), nadie puede obligar a nadie a renunciar al ejercicio de acciones individuales para, en su lugar, actuar pretensiones colectivas o plurales: por así decirlo, es principio fundamental indeclinable, dimanante del derecho a esta tutela de los Jueces y Tribunales, el de que toda persona, individualmente considerada, tiene derecho a defender sus intereses particulares en forma particular, lo que elimina la obligatoriedad de tener que defender esos derechos particulares a través de una gestión colectiva de los mismos. </w:t>
      </w:r>
    </w:p>
    <w:p>
      <w:pPr>
        <w:pStyle w:val="Normal"/>
        <w:widowControl w:val="false"/>
        <w:autoSpaceDE w:val="false"/>
        <w:spacing w:before="120" w:after="0"/>
        <w:jc w:val="both"/>
        <w:rPr/>
      </w:pPr>
      <w:r>
        <w:rPr>
          <w:rFonts w:cs="Arial" w:ascii="Arial" w:hAnsi="Arial"/>
          <w:sz w:val="20"/>
        </w:rPr>
        <w:t>Estas razones, sustancialmente, son las que esgrime la Sala para aceptar la competencia funcional de los Juzgados de lo Social de Madrid, y, por ende y en trámite de recurso de suplicación, de la propia, con apartamiento de la que se predica de la Sala de igual clase de la Audiencia Nacional; y todo ello, vistos los arts. 2.k), 6, 7.1), 8 y 10.2.f) de la LPL de 1990, interpretados a la luz del art. 24.1 de la Constitución Española de 27 diciembre 1978, tal y como ordena el art. 5.1 de la Ley Orgánica del Poder Judicial de 1 julio 1985 (</w:t>
      </w:r>
      <w:r>
        <w:rPr>
          <w:rFonts w:cs="Arial" w:ascii="Arial" w:hAnsi="Arial"/>
          <w:color w:val="0000FF"/>
          <w:sz w:val="20"/>
        </w:rPr>
        <w:t>RCL 1985\1578</w:t>
      </w:r>
      <w:r>
        <w:rPr>
          <w:rFonts w:cs="Arial" w:ascii="Arial" w:hAnsi="Arial"/>
          <w:sz w:val="20"/>
        </w:rPr>
        <w:t xml:space="preserve">, 2635 y ApNDL 8375), y atendidos los artículos 67, 75.2 y 93 de esta Ley en último término citad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CUARTO.- </w:t>
      </w:r>
      <w:r>
        <w:rPr>
          <w:rFonts w:cs="Arial" w:ascii="Arial" w:hAnsi="Arial"/>
          <w:sz w:val="20"/>
        </w:rPr>
        <w:t xml:space="preserve">Como con anterioridad se ha dicho, esta Sala ha pronunciado fallos contradictorios en litigios que, siendo similares al presente, a su vez, lo eran entre sí. </w:t>
      </w:r>
    </w:p>
    <w:p>
      <w:pPr>
        <w:pStyle w:val="Normal"/>
        <w:widowControl w:val="false"/>
        <w:autoSpaceDE w:val="false"/>
        <w:spacing w:before="120" w:after="0"/>
        <w:jc w:val="both"/>
        <w:rPr>
          <w:rFonts w:ascii="Arial" w:hAnsi="Arial" w:cs="Arial"/>
          <w:sz w:val="20"/>
        </w:rPr>
      </w:pPr>
      <w:r>
        <w:rPr>
          <w:rFonts w:cs="Arial" w:ascii="Arial" w:hAnsi="Arial"/>
          <w:sz w:val="20"/>
        </w:rPr>
        <w:t xml:space="preserve">Examinadas las actuaciones en las que la contradicción se ha producido, y aparte los datos nada desdeñables de que en unos y otros casos las alegaciones y posturas de las partes no eran enteramente iguales y, por tanto, comportaban visiones no del todo idénticas de los acontecimientos sobre los que hacer recaer el juicio y la solución final, no puede dejarse de afirmar que las indicadas contradicciones se dieron, por lo cual conviene recordar, aún brevemente, las «ratio decidendi» de esas resoluciones para, así, intentar clarificar en lo posible la cuestión a decidir. </w:t>
      </w:r>
    </w:p>
    <w:p>
      <w:pPr>
        <w:pStyle w:val="Normal"/>
        <w:widowControl w:val="false"/>
        <w:autoSpaceDE w:val="false"/>
        <w:spacing w:before="120" w:after="0"/>
        <w:jc w:val="both"/>
        <w:rPr/>
      </w:pPr>
      <w:r>
        <w:rPr>
          <w:rFonts w:cs="Arial" w:ascii="Arial" w:hAnsi="Arial"/>
          <w:sz w:val="20"/>
        </w:rPr>
        <w:t xml:space="preserve">Así, en la </w:t>
      </w:r>
      <w:r>
        <w:rPr>
          <w:rFonts w:cs="Arial" w:ascii="Arial" w:hAnsi="Arial"/>
          <w:b/>
          <w:sz w:val="20"/>
        </w:rPr>
        <w:t>Resolución de esta Sala de 31 enero 1995</w:t>
      </w:r>
      <w:r>
        <w:rPr>
          <w:rFonts w:cs="Arial" w:ascii="Arial" w:hAnsi="Arial"/>
          <w:sz w:val="20"/>
        </w:rPr>
        <w:t xml:space="preserve"> se dijo que «la sentencia combatida por la doble vía procesal de los apartados b) y c) art. 190 LPL 27 abril 1990 condena a «RENFE» a abonar al actor una indemnización de 100.000 ptas. por lesión de los derechos de libertad sindical e intimidad personal, sin que la Sala comparta tal criterio puesto que: A) Consta que a un gran número de miembros del mismo Sindicato no se le efectuó descuento alguno por huelga al haber comprobado la empresa que no participaron, por lo que en modo alguno cabe sospechar que el descuento sufrido por el actor fue por el simple hecho de pertenecer a tal sindicado. B) La propia empleadora reconoció que dado el elevado número de trabajadores y la dispersión de centros de trabajo incidió en muchos errores y publicó las Circulares correspondientes indicando a los perjudicados el modo de reclamar, por lo que el actor tuvo a su alcance un cómodo medio da resarcimiento. C) La propia Constitución -presunción de inocencia- y el Código Civil -presunción de buena fe- inducen a que, salvo convincente prueba en contra de estos fundamentales principios, procede la absolución de la entidad demandada». </w:t>
      </w:r>
    </w:p>
    <w:p>
      <w:pPr>
        <w:pStyle w:val="Normal"/>
        <w:widowControl w:val="false"/>
        <w:autoSpaceDE w:val="false"/>
        <w:spacing w:before="120" w:after="0"/>
        <w:jc w:val="both"/>
        <w:rPr/>
      </w:pPr>
      <w:r>
        <w:rPr>
          <w:rFonts w:cs="Arial" w:ascii="Arial" w:hAnsi="Arial"/>
          <w:sz w:val="20"/>
        </w:rPr>
        <w:t xml:space="preserve">Mientras que en la de </w:t>
      </w:r>
      <w:r>
        <w:rPr>
          <w:rFonts w:cs="Arial" w:ascii="Arial" w:hAnsi="Arial"/>
          <w:b/>
          <w:sz w:val="20"/>
        </w:rPr>
        <w:t>8 febrero 1995</w:t>
      </w:r>
      <w:r>
        <w:rPr>
          <w:rFonts w:cs="Arial" w:ascii="Arial" w:hAnsi="Arial"/>
          <w:sz w:val="20"/>
        </w:rPr>
        <w:t xml:space="preserve"> esta Sala afirmaba, en su tercer fundamento de derecho, que </w:t>
      </w:r>
      <w:r>
        <w:rPr>
          <w:rFonts w:cs="Arial" w:ascii="Arial" w:hAnsi="Arial"/>
          <w:b/>
          <w:sz w:val="20"/>
        </w:rPr>
        <w:t>«con correcto apoyo procesal se denuncia infracción de los arts. 18.1, 28.1 y 2 de la Constitución Española y art. 12 de la Ley Orgánica de Libertad Sindical</w:t>
      </w:r>
      <w:r>
        <w:rPr>
          <w:rFonts w:cs="Arial" w:ascii="Arial" w:hAnsi="Arial"/>
          <w:sz w:val="20"/>
        </w:rPr>
        <w:t xml:space="preserve"> (</w:t>
      </w:r>
      <w:r>
        <w:rPr>
          <w:rFonts w:cs="Arial" w:ascii="Arial" w:hAnsi="Arial"/>
          <w:color w:val="0000FF"/>
          <w:sz w:val="20"/>
        </w:rPr>
        <w:t>RCL 1985\1980</w:t>
      </w:r>
      <w:r>
        <w:rPr>
          <w:rFonts w:cs="Arial" w:ascii="Arial" w:hAnsi="Arial"/>
          <w:sz w:val="20"/>
        </w:rPr>
        <w:t xml:space="preserve"> y ApNDL 13091), </w:t>
      </w:r>
      <w:r>
        <w:rPr>
          <w:rFonts w:cs="Arial" w:ascii="Arial" w:hAnsi="Arial"/>
          <w:b/>
          <w:sz w:val="20"/>
        </w:rPr>
        <w:t>y 4.2 de la Ley 5/1992</w:t>
      </w:r>
      <w:r>
        <w:rPr>
          <w:rFonts w:cs="Arial" w:ascii="Arial" w:hAnsi="Arial"/>
          <w:sz w:val="20"/>
        </w:rPr>
        <w:t xml:space="preserve"> (</w:t>
      </w:r>
      <w:r>
        <w:rPr>
          <w:rFonts w:cs="Arial" w:ascii="Arial" w:hAnsi="Arial"/>
          <w:color w:val="0000FF"/>
          <w:sz w:val="20"/>
        </w:rPr>
        <w:t>RCL 1992\2347</w:t>
      </w:r>
      <w:r>
        <w:rPr>
          <w:rFonts w:cs="Arial" w:ascii="Arial" w:hAnsi="Arial"/>
          <w:sz w:val="20"/>
        </w:rPr>
        <w:t xml:space="preserve">). La actora en su demanda solicita que se declaren lesionados sus derechos de libertad sindical y de huelga por la decisión de la demandada de descontarle las cantidades correspondientes a los pagos parciales y pide una </w:t>
      </w:r>
      <w:r>
        <w:rPr>
          <w:rFonts w:cs="Arial" w:ascii="Arial" w:hAnsi="Arial"/>
          <w:b/>
          <w:sz w:val="20"/>
        </w:rPr>
        <w:t>indemnización de 100.000 ptas</w:t>
      </w:r>
      <w:r>
        <w:rPr>
          <w:rFonts w:cs="Arial" w:ascii="Arial" w:hAnsi="Arial"/>
          <w:sz w:val="20"/>
        </w:rPr>
        <w:t>. Respecto a la lesión denunciada del derecho de huelga, conviene recordar la doctrina sobre la misma y citar la importante Sentencia 123/1992, del Tribunal Constitucional (</w:t>
      </w:r>
      <w:r>
        <w:rPr>
          <w:rFonts w:cs="Arial" w:ascii="Arial" w:hAnsi="Arial"/>
          <w:color w:val="0000FF"/>
          <w:sz w:val="20"/>
        </w:rPr>
        <w:t>RTC 1992\123</w:t>
      </w:r>
      <w:r>
        <w:rPr>
          <w:rFonts w:cs="Arial" w:ascii="Arial" w:hAnsi="Arial"/>
          <w:sz w:val="20"/>
        </w:rPr>
        <w:t xml:space="preserve">), que sostiene en su Fundamento Jurídico II que «conviene saber como premisa mayor del razonamiento qué sea la huelga y cuál su función social, aspectos ambos que constituyen con otros el sustrato y a la vez la justificación de su consideración como derecho fundamental». </w:t>
      </w:r>
    </w:p>
    <w:p>
      <w:pPr>
        <w:pStyle w:val="Normal"/>
        <w:widowControl w:val="false"/>
        <w:autoSpaceDE w:val="false"/>
        <w:spacing w:before="120" w:after="0"/>
        <w:jc w:val="both"/>
        <w:rPr/>
      </w:pPr>
      <w:r>
        <w:rPr>
          <w:rFonts w:cs="Arial" w:ascii="Arial" w:hAnsi="Arial"/>
          <w:sz w:val="20"/>
        </w:rPr>
        <w:t>«La huelga, que como hecho implica una cesación o paro en el trabajo, es un derecho subjetivo de todo trabajador que simultáneamente se configura como un derecho fundamental constitucionalmente consagrado en coherencia con la idea del Estado Social y democrático de Derecho. Como expone la Sentencia del Tribunal Constitucional de 8 abril 1981 (</w:t>
      </w:r>
      <w:r>
        <w:rPr>
          <w:rFonts w:cs="Arial" w:ascii="Arial" w:hAnsi="Arial"/>
          <w:color w:val="0000FF"/>
          <w:sz w:val="20"/>
        </w:rPr>
        <w:t>RTC 1981\11</w:t>
      </w:r>
      <w:r>
        <w:rPr>
          <w:rFonts w:cs="Arial" w:ascii="Arial" w:hAnsi="Arial"/>
          <w:sz w:val="20"/>
        </w:rPr>
        <w:t xml:space="preserve">), "entre otras significaciones, tiene la de legitimar medios de defensa a los intereses de grupos y estratos de la población socialmente dependientes, como instrumento de presión constitucionalmente reconocido que la experiencia secular ha mostrado ser necesario para la afirmación de los intereses de los trabajadores en los conflictos socioeconómicos, conflictos que el Estado Social no puede excluir, pero a los que sí puede y debe proporcionar los adecuados cauces institucionales"». </w:t>
      </w:r>
    </w:p>
    <w:p>
      <w:pPr>
        <w:pStyle w:val="Normal"/>
        <w:widowControl w:val="false"/>
        <w:autoSpaceDE w:val="false"/>
        <w:spacing w:before="120" w:after="0"/>
        <w:jc w:val="both"/>
        <w:rPr>
          <w:rFonts w:ascii="Arial" w:hAnsi="Arial" w:cs="Arial"/>
          <w:sz w:val="20"/>
        </w:rPr>
      </w:pPr>
      <w:r>
        <w:rPr>
          <w:rFonts w:cs="Arial" w:ascii="Arial" w:hAnsi="Arial"/>
          <w:sz w:val="20"/>
        </w:rPr>
        <w:t xml:space="preserve">«En cuanto al problema referente a la primera cuestión, al plantearse un tema relativo a libertad sindical debe de partirse de las siguientes premisas esenciales: A) La libertad sindical debe gozar de una especial tutela por los Tribunales, pues las normas que en torno de este derecho fundamental consagran el art. 28 de la Constitución Española y la Ley Orgánica 11/1985, de 2 agosto afecta a todos los trabajadores, en cuanto les facilita medios de expresión de sus opiniones y defensa de sus intereses humanos y profesionales, aunque esa protección tenga especial incidencia y garantía respecto a los representantes por ellos elegidos. B) De ello se deriva que quien alega cualquier atentado contra la libertad sindical le baste con acreditar indicios racionales de una actitud antisindical de la empresa o que en ella exista cierto ambiente hostil respecto el ejercicio de las actividades sindicales o determinadas actuaciones marcadamente discriminatorias frente a los representantes de sus trabajadores, para que se produzca una inversión radical del "onus probandi" y corresponda a la empleadora aportar medios probatorios convincentes para desvirtuar las alegaciones de la parte demandante. C) El Tribunal Constitucional ratificó doctrina del Tribunal Supremo rechazando por insuficiente para invertir el "onus probandi" la simple alegación de un acto administrativo, sino que ha de reflejarse en hechos concretos de los que pueda deducirse una presunción de hostilidad». </w:t>
      </w:r>
    </w:p>
    <w:p>
      <w:pPr>
        <w:pStyle w:val="Normal"/>
        <w:widowControl w:val="false"/>
        <w:autoSpaceDE w:val="false"/>
        <w:spacing w:before="120" w:after="0"/>
        <w:jc w:val="both"/>
        <w:rPr/>
      </w:pPr>
      <w:r>
        <w:rPr>
          <w:rFonts w:cs="Arial" w:ascii="Arial" w:hAnsi="Arial"/>
          <w:sz w:val="20"/>
        </w:rPr>
        <w:t xml:space="preserve">«De todo lo expuesto la Sala entiende, al igual que la juzgadora de instancia, que ha existido un propósito antisindical y discriminatorio mantenido por la demandada respecto de la actora y por el hecho de su afiliación a un determinado sindicato, y por ello vulnera el art. 18.4 de la Constitución Española, en relación con el art. 28.1.2 del mismo Texto y art. 4.2 de la Ley Orgánica 5/1992, de 29 octubre que establecen que "la Ley limitará el uso de la informática para garantizar el honor y la intimidad personal y familiar y el pleno ejercicio de sus derechos", considerando se ha vulnerado esa </w:t>
      </w:r>
      <w:r>
        <w:rPr>
          <w:rFonts w:cs="Arial" w:ascii="Arial" w:hAnsi="Arial"/>
          <w:b/>
          <w:sz w:val="20"/>
        </w:rPr>
        <w:t>intimidad personal de la demandante y ello en relación con el art. 28.1 del mismo texto que garantiza el derecho a la libre sindicación, así como el ap. 2 del mismo precepto, en que se reconoce el derecho de huelga de los trabajadores, y el art. 4.2 de la Ley Orgánica 5/1992, de 29 octubre, señala que los datos de carácter personal objeto de tratamiento automatizado no podrán usarse para finalidades distintas de aquellas para las que los hubiera sido recogidos, caracterizando como datos especialmente protegidos en su art. 7 a lo relativo a ideología, religión y creencias</w:t>
      </w:r>
      <w:r>
        <w:rPr>
          <w:rFonts w:cs="Arial" w:ascii="Arial" w:hAnsi="Arial"/>
          <w:sz w:val="20"/>
        </w:rPr>
        <w:t xml:space="preserve">». </w:t>
      </w:r>
    </w:p>
    <w:p>
      <w:pPr>
        <w:pStyle w:val="Normal"/>
        <w:widowControl w:val="false"/>
        <w:autoSpaceDE w:val="false"/>
        <w:spacing w:before="120" w:after="0"/>
        <w:jc w:val="both"/>
        <w:rPr>
          <w:rFonts w:ascii="Arial" w:hAnsi="Arial" w:cs="Arial"/>
          <w:sz w:val="20"/>
        </w:rPr>
      </w:pPr>
      <w:r>
        <w:rPr>
          <w:rFonts w:cs="Arial" w:ascii="Arial" w:hAnsi="Arial"/>
          <w:sz w:val="20"/>
        </w:rPr>
        <w:t xml:space="preserve">«Por todo lo expuesto procede desestimar el recurso y confirmar la sentencia recurrid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QUINTO.- </w:t>
      </w:r>
      <w:r>
        <w:rPr>
          <w:rFonts w:cs="Arial" w:ascii="Arial" w:hAnsi="Arial"/>
          <w:sz w:val="20"/>
        </w:rPr>
        <w:t xml:space="preserve">En esencia y dejando ya aparte, por solucionado, el tema competencial, los escritos de demanda que han dado lugar a la incoación de este tipo de litigios, en los que, en definitiva, cuestiones sustancialmente iguales se ventilan, se centran en atribuir a la Red demandada un comportamiento vulnerador de tres concretos derechos fundamentales: el de huelga, el de la intimidad y el de libertad sindical. </w:t>
      </w:r>
    </w:p>
    <w:p>
      <w:pPr>
        <w:pStyle w:val="Normal"/>
        <w:widowControl w:val="false"/>
        <w:autoSpaceDE w:val="false"/>
        <w:spacing w:before="120" w:after="0"/>
        <w:jc w:val="both"/>
        <w:rPr>
          <w:rFonts w:ascii="Arial" w:hAnsi="Arial" w:cs="Arial"/>
          <w:sz w:val="20"/>
        </w:rPr>
      </w:pPr>
      <w:r>
        <w:rPr>
          <w:rFonts w:cs="Arial" w:ascii="Arial" w:hAnsi="Arial"/>
          <w:sz w:val="20"/>
        </w:rPr>
        <w:t xml:space="preserve">Al estudio y decisión, lo más razonada posible, va a dedicar, por su orden, la Sala los siguientes fundamentos de derecho.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SEXTO.- </w:t>
      </w:r>
      <w:r>
        <w:rPr>
          <w:rFonts w:cs="Arial" w:ascii="Arial" w:hAnsi="Arial"/>
          <w:sz w:val="20"/>
        </w:rPr>
        <w:t xml:space="preserve">Se aduce, dicho sea para iniciar el conocimiento y decisión a propósito del fondo litigioso, en este tipo de litigios por la parte actora que la entidad ferroviaria demandada, con su conducta, ha vulnerado el derecho fundamental de huelga, reconocido en el art. 28.2 de la Constitución Española de 1978, de la mencionada parte demandante. </w:t>
      </w:r>
    </w:p>
    <w:p>
      <w:pPr>
        <w:pStyle w:val="Normal"/>
        <w:widowControl w:val="false"/>
        <w:autoSpaceDE w:val="false"/>
        <w:spacing w:before="120" w:after="0"/>
        <w:jc w:val="both"/>
        <w:rPr/>
      </w:pPr>
      <w:r>
        <w:rPr>
          <w:rFonts w:cs="Arial" w:ascii="Arial" w:hAnsi="Arial"/>
          <w:sz w:val="20"/>
        </w:rPr>
        <w:t>Pues bien, a propósito de tal argumento, téngase aquí por reiteradas las fundamentaciones de carácter general, legales y jurisprudenciales, esgrimidas por esta Sala en su Sentencia de 8 febrero 1995 (que no, como se verá, la solución por tal sentencia dada) y añádase que de ninguna manera puede afirmarse que la Red conculcara con su actitud y conducta el derecho constitucional citado, sea visto en términos generales y atinentes a la totalidad de su plantilla o a la parte de ella afiliada al sindicato Comisiones Obreras, sea percibido en exclusiva relación con la parte actora en la presente litis, ya que es evidente que la mencionada parte demandada se abstuvo en todo momento de poner óbices u obstáculos a la realización efectiva de la huelga de abril de 1994, limitándose a asegurar, en lo posible (lo que no resultó sencillo, como fue notorio en aquellas fechas), los servicios mínimos y a tomar las medidas oportunas coherentes con tal situación excepcional, de modo y manera que permitió el ejercicio libre y voluntario, tanto a nivel colectivo como individual, de tal derecho fundamental, constituyendo el descuento económico que posteriormente llevó a cabo (sea éste calificado, a los efectos que ahora nos importan, como un error, salvable o no, o como otra cosa) un correlato normalmente lógico a la existencia de una huelga, tal y como se infiere ello de los arts. 45.1.1) y 45.2 del Estatuto de los Trabajadores de 10 marzo 1980 (</w:t>
      </w:r>
      <w:r>
        <w:rPr>
          <w:rFonts w:cs="Arial" w:ascii="Arial" w:hAnsi="Arial"/>
          <w:color w:val="0000FF"/>
          <w:sz w:val="20"/>
        </w:rPr>
        <w:t>RCL 1980\607</w:t>
      </w:r>
      <w:r>
        <w:rPr>
          <w:rFonts w:cs="Arial" w:ascii="Arial" w:hAnsi="Arial"/>
          <w:sz w:val="20"/>
        </w:rPr>
        <w:t xml:space="preserve"> y ApNDL 3006), pues, si el ejercicio del derecho de huelga conlleva una suspensión del contrato de trabajo de acuerdo con lo establecido en el primero de los preceptos recientemente nombrados, a tenor del segundo de ellos la suspensión citada implica la exoneración de las obligaciones recíprocas de trabajar y de retribuir el trabajo, lo que se cohonesta bien, como no podría ser de otra forma, con lo prevenido en el art. 6.2 (precepto al que no alcanzó la declaración de inconstitucionalidad a que dio lugar, respecto de otros de tal normativa, la Sentencia del Tribunal Constitucional de 8 abril 1981) del Real Decreto-ley 17/1977, de 4 marzo (</w:t>
      </w:r>
      <w:r>
        <w:rPr>
          <w:rFonts w:cs="Arial" w:ascii="Arial" w:hAnsi="Arial"/>
          <w:color w:val="0000FF"/>
          <w:sz w:val="20"/>
        </w:rPr>
        <w:t>RCL 1977\490</w:t>
      </w:r>
      <w:r>
        <w:rPr>
          <w:rFonts w:cs="Arial" w:ascii="Arial" w:hAnsi="Arial"/>
          <w:sz w:val="20"/>
        </w:rPr>
        <w:t xml:space="preserve"> y ApNDL 3623), sobre Relaciones de Trabajo, a cuyo tenor, durante la huelga se entiende suspendido el contrato de trabajo y el empleado carece del derecho al salario, en correlato con la nihilización de la prestación del trabajo en tal espacio de tiempo. </w:t>
      </w:r>
    </w:p>
    <w:p>
      <w:pPr>
        <w:pStyle w:val="Normal"/>
        <w:widowControl w:val="false"/>
        <w:autoSpaceDE w:val="false"/>
        <w:spacing w:before="120" w:after="0"/>
        <w:jc w:val="both"/>
        <w:rPr>
          <w:rFonts w:ascii="Arial" w:hAnsi="Arial" w:cs="Arial"/>
          <w:sz w:val="20"/>
        </w:rPr>
      </w:pPr>
      <w:r>
        <w:rPr>
          <w:rFonts w:cs="Arial" w:ascii="Arial" w:hAnsi="Arial"/>
          <w:sz w:val="20"/>
        </w:rPr>
        <w:t xml:space="preserve">En suma: la parte actora pudo acudir o no, voluntaria y libremente y sin que la Red le impeliera, directa o indirectamente, a una u otra postura, a la convocatoria de huelga. Si ese ir o no a la huelga es la causa generadora de unos descuentos posteriores, que son, por tanto, efecto de esa causa, podrá discutirse si tales descuentos están bien o mal realizados, pero es claro que la causa -el ejercicio del derecho de huelga por la parte actora- no queda afectada por los efectos en este caso. </w:t>
      </w:r>
    </w:p>
    <w:p>
      <w:pPr>
        <w:pStyle w:val="Normal"/>
        <w:widowControl w:val="false"/>
        <w:autoSpaceDE w:val="false"/>
        <w:spacing w:before="120" w:after="0"/>
        <w:jc w:val="both"/>
        <w:rPr>
          <w:rFonts w:ascii="Arial" w:hAnsi="Arial" w:cs="Arial"/>
          <w:sz w:val="20"/>
        </w:rPr>
      </w:pPr>
      <w:r>
        <w:rPr>
          <w:rFonts w:cs="Arial" w:ascii="Arial" w:hAnsi="Arial"/>
          <w:sz w:val="20"/>
        </w:rPr>
        <w:t xml:space="preserve">Por tanto, debe concluirse que no se produjo violación alguna del derecho fundamental de huelga de la parte actora, máxime si tenemos presente que tal parte procesal se abstuvo de acudir a la mism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SEPTIMO.- </w:t>
      </w:r>
      <w:r>
        <w:rPr>
          <w:rFonts w:cs="Arial" w:ascii="Arial" w:hAnsi="Arial"/>
          <w:sz w:val="20"/>
        </w:rPr>
        <w:t xml:space="preserve">Del mismo modo no generalizado, la cuestión litigiosa se presenta en algunas ocasiones, como argumento de la parte actora, al hilo de estimar conculcado el derecho fundamental a la intimidad, a que se refiere el artículo 18.1 de la Constitución Española de 1978, en relación con el derecho fundamental a no ser compelido a declarar sobre la propia ideología, a que se refiere el art. 16.2 del mencionado Texto Constitucional. </w:t>
      </w:r>
    </w:p>
    <w:p>
      <w:pPr>
        <w:pStyle w:val="Normal"/>
        <w:widowControl w:val="false"/>
        <w:autoSpaceDE w:val="false"/>
        <w:spacing w:before="120" w:after="0"/>
        <w:jc w:val="both"/>
        <w:rPr/>
      </w:pPr>
      <w:r>
        <w:rPr>
          <w:rFonts w:cs="Arial" w:ascii="Arial" w:hAnsi="Arial"/>
          <w:sz w:val="20"/>
        </w:rPr>
        <w:t>Es base sustancial de tal afirmación actora que el dato de su concreta afiliación sindical pertenece a ese mundo íntimo de la persona que no puede ser invadido impunemente por un tercero; se recalca, por ende, y al amparo de la Ley Orgánica 5/1992, de 29 octubre, sobre la regulación del tratamiento automatizado de los datos de carácter personal, desarrollada por el Real Decreto 428/1993, de 26 marzo (</w:t>
      </w:r>
      <w:r>
        <w:rPr>
          <w:rFonts w:cs="Arial" w:ascii="Arial" w:hAnsi="Arial"/>
          <w:color w:val="0000FF"/>
          <w:sz w:val="20"/>
        </w:rPr>
        <w:t>RCL 1993\1393</w:t>
      </w:r>
      <w:r>
        <w:rPr>
          <w:rFonts w:cs="Arial" w:ascii="Arial" w:hAnsi="Arial"/>
          <w:sz w:val="20"/>
        </w:rPr>
        <w:t xml:space="preserve">), que la Red ha hecho un uso desviado y/o indebido de un dato ideológico facilitado a la misma para determinado fin (detracción de la cuota sindical), utilizándolo para otra finalidad distinta (hacer las deducciones salariales por huelga), sin percatarse de que esa dación de un dato personal ideológico, que dibuja ciertos aspectos de la persona, no supone que el dato en sí quede expulsado de la intimidad de la misma por el mero hecho de facilitarlo a la empresa para el fin anteriormente indicado; o lo que es lo mismo, la Red conoce el dato de afiliación para, exclusivamente, gestionar la recaudación de la cuota sindical, no pudiendo usarlo para ningún otro fin diferente del citado y, mucho menos, en perjuicio de la persona a quien tal dato pertenece, con uso abusivo de los medios informáticos (bastó con pulsar la clave 893 -correspondiente a los afiliados a Comisiones Obreras que abonan por tal medio su cuota sindical- en las nóminas).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El argumento, seductor como no cabe más y muy bien traído y razonado, no puede ser, sin embargo, atendido sin más, ya que las cosas y las situaciones han de ponderarse en íntima relación con sus circunstancias todas, so pena de llevar a cabo una simplificación que incidiría negativamente en la búsqueda de la verdad real y en el acierto a la hora de enjuiciar.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En efecto, visto de manera simplificadora, estaríamos, sencillamente, ante una empresa que conoce el dato ideológico de la afiliación de algunos de sus trabajadores, para descontarles en sus nóminas la cuota sindical, que usa ese dato, indiscriminadamente y a través de los medios informáticos, para efectuar unas deducciones salariales por huelga, es decir, para un fin distinto de aquel para el que el dato en cuestión se le facilitó.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Si las cosas fueran simplemente así, podría mantenerse sin excesiva duda que estaríamos a presencia de una «invasión empresarial de la intimidad ideológica del trabajador a través de la informática».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Pero las cosas no son así de simples si anudamos a ese núcleo solitario el cúmulo de circunstancias que lo determinan, lo configuran, lo dibujan y lo delimitan en su total plenitud, permitiéndonos un cabal conocimiento de «lo que realmente pasó». </w:t>
      </w:r>
    </w:p>
    <w:p>
      <w:pPr>
        <w:pStyle w:val="Normal"/>
        <w:widowControl w:val="false"/>
        <w:autoSpaceDE w:val="false"/>
        <w:spacing w:before="120" w:after="0"/>
        <w:jc w:val="both"/>
        <w:rPr>
          <w:rFonts w:ascii="Arial" w:hAnsi="Arial" w:cs="Arial"/>
          <w:b/>
          <w:b/>
          <w:sz w:val="20"/>
        </w:rPr>
      </w:pPr>
      <w:r>
        <w:rPr>
          <w:rFonts w:cs="Arial" w:ascii="Arial" w:hAnsi="Arial"/>
          <w:b/>
          <w:sz w:val="20"/>
        </w:rPr>
        <w:t xml:space="preserve">Así, es de ver que la convocatoria de huelga se formuló, en cuanto al tiempo y al espacio, sobre la base de unos paros parciales de dos horas de duración, en dos ocasiones diferentes a lo largo del día, afectando a las denominadas horas punta y a días de especial afluencia de viajeros (sobre todo los lunes y los viernes), desarrollándose en todo el territorio nacional; en cuanto al elemento subjetivo, es de destacar que a los paros parciales, con todo el entramado de descansos gratificados, permisos, turnos, rotaciones y horarios diferentes de trabajo, fueron convocados los aproximadamente 42.000 empleados de la Red, de los que un determinado porcentaje, no escaso, son afiliados al sindicato Comisiones Obreras, encontrándose entre ellos no pocos mandos intermedios de la entidad demandada, que son, precisamente, quienes más directamente estaban encargados de reunir los partes de incidencia que contuvieran la información «a posteriori» (la información «a priori» pedida por la empresa sobre qué empleados concretos iban o no a secundar la huelga no fue contestada; al menos no lo fue con la amplitud suficiente, y al margen de su legalidad o no) sobre la incidencia real y persona por persona, afiliada o no a uno u otro sindicato o no-afiliada, de la huelga; a ello ha de unirse la evidencia de que el tan repetido sindicato Comisiones Obreras, de manera reiterada, mantuvo de principio a fin de la huelga que ésta había tenido una incidencia entre sus afiliados muy grande; finalmente, no debe olvidarse que en fechas 19 y 25 de mayo de 1994 la Red impulsó un sistema, ante las reclamaciones habidas, de captación especial de incidencias a través de su personal «ad hoc» y de los mismos empleados que, sin haber secundado la huelga (por no querer o no poder o, sencillamente, por no coincidir los paros con sus particulares descansos, permisos, vacaciones, licencias, turnos, rotaciones u horarios, etc...) habían sufrido descuentos en nómina por tal causa, procediendo, cual es el caso que nos ocupa y el de la totalidad de los casos similares de los que viene conociendo esta Sala, a devolver en nómina específica aparte y complementaria a reintegrar lo detraído. </w:t>
      </w:r>
    </w:p>
    <w:p>
      <w:pPr>
        <w:pStyle w:val="Normal"/>
        <w:widowControl w:val="false"/>
        <w:autoSpaceDE w:val="false"/>
        <w:spacing w:before="120" w:after="0"/>
        <w:jc w:val="both"/>
        <w:rPr>
          <w:rFonts w:ascii="Arial" w:hAnsi="Arial" w:cs="Arial"/>
          <w:sz w:val="20"/>
        </w:rPr>
      </w:pPr>
      <w:r>
        <w:rPr>
          <w:rFonts w:cs="Arial" w:ascii="Arial" w:hAnsi="Arial"/>
          <w:sz w:val="20"/>
        </w:rPr>
        <w:t xml:space="preserve">Recordemos, en primer término y como eje a no olvidar en ningún instante a la hora de dirimir este litigio y los que con él presentan similitudes básicas, que no se trata en esta específica modalidad procesal, de tutela de los derechos fundamentales de libertad sindical, de decidir a propósito de la licitud o ilicitud de los acontecimientos a la vista de la legalidad ordinaria, la cual, como mucho, coadyuvará en el objetivo final de la litis y en su adecuada resolución, sino que de lo que aquí se trata es de dirimir y decidir si en una determinada conducta empresarial ha habido o no vulneración de un o unos derechos fundamentales concretos, idea central esta que no sólo es predicable del derecho fundamental a la intimidad, del que en este fundamento de derecho se trata, sino también del que en el siguiente se tratará y del que ya se ha tratado con anterioridad. </w:t>
      </w:r>
    </w:p>
    <w:p>
      <w:pPr>
        <w:pStyle w:val="Normal"/>
        <w:widowControl w:val="false"/>
        <w:autoSpaceDE w:val="false"/>
        <w:spacing w:before="120" w:after="0"/>
        <w:jc w:val="both"/>
        <w:rPr/>
      </w:pPr>
      <w:r>
        <w:rPr>
          <w:rFonts w:cs="Arial" w:ascii="Arial" w:hAnsi="Arial"/>
          <w:sz w:val="20"/>
        </w:rPr>
        <w:t xml:space="preserve">No parece, ni mucho menos, tras estudiarse con detenimiento las actuaciones, las alegaciones, las pruebas, los recursos, las impugnaciones y, desde luego y como elemento de peso, la decisión judicial de instancia y sus argumentaciones y fallo final, que la Red demandada actuara como lo hizo en virtud y con el ánimo expreso (dolo directo de hacer daño con la conducta), tácito (dolo indirecto de realizar la acción y, como consecuencia, saber que se va a causar el daño) o eventual (dolo condicionado o eventual, en el que la conducta se lleva a cabo y sólo se admite que, como probabilidad o posibilidad, pueda nacer el daño) </w:t>
      </w:r>
      <w:r>
        <w:rPr>
          <w:rFonts w:cs="Arial" w:ascii="Arial" w:hAnsi="Arial"/>
          <w:b/>
          <w:sz w:val="20"/>
        </w:rPr>
        <w:t>de conculcar el derecho fundamental a la intimidad de la parte actora; tampoco cabe deducir de la actuación en cuestión que ésta coexista o derive de una causa torpe o, sencillamente, de la concurrencia de una culpa grave, pues, en definitiva, la Red se limitó, ante una situación concreta, a buscar la información concreta y necesaria para detraer la parte correspondiente a las retribuciones que había que minorar de acuerdo con la normativa ordinaria, según, la cual, como ya se vio, la huelga conlleva suspensión del trabajo y correlativa del salario, sin que, por demás y al margen de la «comodidad» o de la «legalidad» de la decisión y consecuente actuación, haya sido vista la preexistencia o coexistencia de un «animus laedendi» del derecho a la intimidad de la parte actora</w:t>
      </w:r>
      <w:r>
        <w:rPr>
          <w:rFonts w:cs="Arial" w:ascii="Arial" w:hAnsi="Arial"/>
          <w:sz w:val="20"/>
        </w:rPr>
        <w:t xml:space="preserve">. En resumen: de las actuaciones judiciales habidas, lo único que se extrae en relación con «intenciones» es que la Red, ante una determinada situación informativa del seguimiento de los paros parciales, optó, para deducir la lógica y legal consecuencia de una huelga de retraer los salarios correspondientes a los huelguistas, por seguir un camino paralelo al que marcaba el sindicato Comisiones Obreras; si el mismo afirmaba el gran (de «mayoritario» lo califica el escrito público de tal sindicato de fecha 13 de abril de 1994) seguimiento de los paros por parte de sus afiliados y ello así parecía deducirse, la correlativa actuación empresarial era la de detraer los salarios de tales afiliados, máxime si los canales habituales existentes de información habían sido cegados en una gran medida y, a través de ellos, nada o casi nada podía deducirse a propósito del seguimiento de tales paros, actitud esta en la que, con independencia de su legalidad ordinaria, no se percibe la concurrencia de ese ánimo necesario para conculcar un derecho fundamental, pues no en balde, y a salvo de que nos decantemos por un «Derecho de resultados» (ni en Derecho Penal, que es más grave en sus hitos y consecuencia, se sigue tal tesis) en vez de por un «Derecho de autor» basado también en la intencionalidad, debe afirmarse que un derecho fundamental no se viola por error, sino que para su conculcación se precisa un grado determinado de intencionalidad, sea dolosa o gravemente culposa. </w:t>
      </w:r>
    </w:p>
    <w:p>
      <w:pPr>
        <w:pStyle w:val="Normal"/>
        <w:widowControl w:val="false"/>
        <w:autoSpaceDE w:val="false"/>
        <w:spacing w:before="120" w:after="0"/>
        <w:jc w:val="both"/>
        <w:rPr>
          <w:rFonts w:ascii="Arial" w:hAnsi="Arial" w:cs="Arial"/>
          <w:sz w:val="20"/>
        </w:rPr>
      </w:pPr>
      <w:r>
        <w:rPr>
          <w:rFonts w:cs="Arial" w:ascii="Arial" w:hAnsi="Arial"/>
          <w:sz w:val="20"/>
        </w:rPr>
        <w:t xml:space="preserve">No obstante lo dicho hasta ahora, no deja de ser de interés para la correcta resolución de la presente litis que estudiemos la cuestión desde puntos de vista de exclusiva legalidad ordinaria, es decir, no desde el exclusivo punto de vista constitucional. </w:t>
      </w:r>
    </w:p>
    <w:p>
      <w:pPr>
        <w:pStyle w:val="Normal"/>
        <w:widowControl w:val="false"/>
        <w:autoSpaceDE w:val="false"/>
        <w:spacing w:before="120" w:after="0"/>
        <w:jc w:val="both"/>
        <w:rPr>
          <w:rFonts w:ascii="Arial" w:hAnsi="Arial" w:cs="Arial"/>
          <w:sz w:val="20"/>
        </w:rPr>
      </w:pPr>
      <w:r>
        <w:rPr>
          <w:rFonts w:cs="Arial" w:ascii="Arial" w:hAnsi="Arial"/>
          <w:sz w:val="20"/>
        </w:rPr>
        <w:t xml:space="preserve">En este campo ha de examinarse la situación litigiosa a la vista de la Ley Orgánica de Libertad Sindical de 2 agosto 1985, de la Ley Orgánica del Tratamiento Automatizado de los Datos de Carácter Personal de 29 octubre 1992 y de la postura, acerca de lo que entraña el derecho fundamental a la intimidad, de la doctrina constitucional. </w:t>
      </w:r>
    </w:p>
    <w:p>
      <w:pPr>
        <w:pStyle w:val="Normal"/>
        <w:widowControl w:val="false"/>
        <w:autoSpaceDE w:val="false"/>
        <w:spacing w:before="120" w:after="0"/>
        <w:jc w:val="both"/>
        <w:rPr/>
      </w:pPr>
      <w:r>
        <w:rPr>
          <w:rFonts w:cs="Arial" w:ascii="Arial" w:hAnsi="Arial"/>
          <w:b/>
          <w:sz w:val="20"/>
        </w:rPr>
        <w:t>El origen del conocimiento que tiene la entidad demandada de la afiliación de la parte actora no estriba en una base ilegal o, simplemente, inadecuada, sino en la aplicación de unos pactos (posiblemente entre ella y -al menos- el sindicato Comisiones Obreras) que, de acuerdo con lo establecido en líneas generales en el artículo 11 de la Ley Orgánica citada de 1985, obligan a la primera a descontar la cuota sindical sobre los salarios con posterior transferencia al segundo y, siempre, con conocimiento, conformidad o consentimiento del trabajador interesado, de donde se infiere la existencia de una legitimidad en la disposición que de ese dato de afiliación tiene la empresa, dato, evidentemente, que ella no puede usar «para cualquier cosa», pero que debe ser interpretado, en su obtención, tenencia y utilización y por lo que se refiere al derecho fundamental a la intimidad, de acuerdo con lo que ha dicho el Tribunal Constitucional en su Sentencia de 22 abril 1993, la número 142 de ese año (</w:t>
      </w:r>
      <w:r>
        <w:rPr>
          <w:rFonts w:cs="Arial" w:ascii="Arial" w:hAnsi="Arial"/>
          <w:b/>
          <w:color w:val="0000FF"/>
          <w:sz w:val="20"/>
        </w:rPr>
        <w:t>RTC 1993\142</w:t>
      </w:r>
      <w:r>
        <w:rPr>
          <w:rFonts w:cs="Arial" w:ascii="Arial" w:hAnsi="Arial"/>
          <w:b/>
          <w:sz w:val="20"/>
        </w:rPr>
        <w:t>), según la cual (fundamento de derecho séptimo), la intimidad, como «ámbito propio y reservado frente a la acción y conocimiento de los demás (y) -según las pautas de nuestra cultura- necesario para mantener una calidad mínima de vida»(según Sentencia del mismo Tribunal Constitucional 231/1988 [</w:t>
      </w:r>
      <w:r>
        <w:rPr>
          <w:rFonts w:cs="Arial" w:ascii="Arial" w:hAnsi="Arial"/>
          <w:b/>
          <w:color w:val="0000FF"/>
          <w:sz w:val="20"/>
        </w:rPr>
        <w:t>RTC 1988\231</w:t>
      </w:r>
      <w:r>
        <w:rPr>
          <w:rFonts w:cs="Arial" w:ascii="Arial" w:hAnsi="Arial"/>
          <w:b/>
          <w:sz w:val="20"/>
        </w:rPr>
        <w:t>], fundamento de derecho tercero), se circunscribe el «núcleo central de la personalidad» y está constituida por la «facultad de exclusión de los demás, de abstención de injerencias por parte de otro, tanto en lo que se refiere a la toma de conocimientos intrusiva, como a la divulgación ilegítima de estos datos», implicando la íntima conexión existente entre intimidad, libertad y dignidad «que la esfera de la inviolabilidad de la persona frente a injerencias externas, el ámbito personal y familiar, sólo en ocasiones tenga proyección hacia el exterior», de lo que el Tribunal Constitucional infiere una conclusión de sumo interés para la presente litis, al decir que el ámbito de la intimidad «no comprende en principio los hechos referidos a las relaciones sociales y profesionales, en que se desarrolla la actividad laboral, que están más allá del ámbito del espacio de intimidad personal y familiar sustraído a intromisiones extrañas por formar parte del ámbito de la vida privada (Sentencia del Tribunal Constitucional 170/1987 [</w:t>
      </w:r>
      <w:r>
        <w:rPr>
          <w:rFonts w:cs="Arial" w:ascii="Arial" w:hAnsi="Arial"/>
          <w:b/>
          <w:color w:val="0000FF"/>
          <w:sz w:val="20"/>
        </w:rPr>
        <w:t>RTC 1987\170</w:t>
      </w:r>
      <w:r>
        <w:rPr>
          <w:rFonts w:cs="Arial" w:ascii="Arial" w:hAnsi="Arial"/>
          <w:b/>
          <w:sz w:val="20"/>
        </w:rPr>
        <w:t>])», de todo lo cual se infiere que el dato de afiliación sindical de un trabajador concreto, si bien pertenece en principio a su intimidad y al mundo de su ideología y pensamiento particulares y privados, trasciende tal reservado ámbito cuando en virtud de normas, legales y/o convencionales, es puesto a disposición de la empresa con la finalidad de exaccionar en favor del sindicato la cuota sindical a la que el empleado se compromete por tal afiliación, pues no en balde ese dato personal de afiliación es puesto voluntariamente de manifiesto y, por tanto, es sacado de ese ámbito reservado de intimidad, debiéndose recordar, una vez más, a este respecto, que el ya citado artículo 11 de la Ley Orgánica de 1985, al regular la normativa general de la deducción sobre salarios de la cuota sindical, establece la necesidad de que el acuerdo entre la empresa y el sindicato para la exacción de esa cuota y para la transferencia de ella al sindicato se haga «previa conformidad, siempre, de éste», es decir, previa conformidad, siempre, del trabajador, tal y como, por otro lado y en otro orden de materia litigiosa, pero perfectamente aplicable al caso concreto que aquí y ahora nos ocupa, han concluido también las Sentencias de las Salas de lo Social, de la Audiencia Nacional de 13 octubre 1993 y de Madrid de 8 abril 1994 (</w:t>
      </w:r>
      <w:r>
        <w:rPr>
          <w:rFonts w:cs="Arial" w:ascii="Arial" w:hAnsi="Arial"/>
          <w:b/>
          <w:color w:val="0000FF"/>
          <w:sz w:val="20"/>
        </w:rPr>
        <w:t>AS 1994\1577</w:t>
      </w:r>
      <w:r>
        <w:rPr>
          <w:rFonts w:cs="Arial" w:ascii="Arial" w:hAnsi="Arial"/>
          <w:b/>
          <w:sz w:val="20"/>
        </w:rPr>
        <w:t xml:space="preserve">). </w:t>
      </w:r>
    </w:p>
    <w:p>
      <w:pPr>
        <w:pStyle w:val="Normal"/>
        <w:widowControl w:val="false"/>
        <w:autoSpaceDE w:val="false"/>
        <w:spacing w:before="120" w:after="0"/>
        <w:jc w:val="both"/>
        <w:rPr>
          <w:rFonts w:ascii="Arial" w:hAnsi="Arial" w:cs="Arial"/>
          <w:sz w:val="20"/>
        </w:rPr>
      </w:pPr>
      <w:r>
        <w:rPr>
          <w:rFonts w:cs="Arial" w:ascii="Arial" w:hAnsi="Arial"/>
          <w:sz w:val="20"/>
        </w:rPr>
        <w:t xml:space="preserve">Sin embargo, y a pesar de todo lo hasta aquí argumentado en torno al derecho fundamental a la intimidad, también se ha argumentado por muchas sentencias de los Juzgados, y en virtud de consideraciones muy razonadas, a propósito de la Ley Orgánica de 1992, reguladora del tratamiento automatizado de datos de carácter personal, Ley esta que, en puridad, no sólo abarca la temática referida a la intimidad, sino que también se refiere al concepto más amplio de la privacidad; en tal Ley, y en su art. 4.2 en concreto, se afirma la imposibilidad de utilizar los datos personales recogidos para una determinada finalidad en otra u otras distintas de aquélla (lo que, en cierta medida, se infiere también de los artículos 25.1 y 27.1 de esta Ley de 1992), calificando el artículo 7.2 de la misma, por ende, de especialmente protegidos los datos referidos a la ideología de las personas, ideología en la que muy bien puede entrar la de carácter sindical, advirtiendo el artículo 11, para los casos de cesión de datos a terceros (cual lo es, en cierta medida, el que aquí nos ocupa, ya que es el sindicato el que cede al tercero, la empresa, los datos de quién es, respectivamente, afiliado y empleado), que tal cesión sólo podrá hacerse, activa y pasivamente (es decir: dar y recibir el dato), para fines directamente relacionados con las funciones legítimas de cedente (sindicato) y cesionario (empresa), con el previo consentimiento del afectado (el trabajador, en su doble calidad de empleado y afiliado), obligándose en todo caso el cesionario, por el solo hecho de la cesión, a observar las disposiciones de la Ley de 1992 de la que tratamos. </w:t>
      </w:r>
    </w:p>
    <w:p>
      <w:pPr>
        <w:pStyle w:val="Normal"/>
        <w:widowControl w:val="false"/>
        <w:autoSpaceDE w:val="false"/>
        <w:spacing w:before="120" w:after="0"/>
        <w:jc w:val="both"/>
        <w:rPr/>
      </w:pPr>
      <w:r>
        <w:rPr>
          <w:rFonts w:cs="Arial" w:ascii="Arial" w:hAnsi="Arial"/>
          <w:sz w:val="20"/>
        </w:rPr>
        <w:t>Por ello, y tal y como se ha adelantado de alguna manera, pudiera pensarse y sostenerse que, si bien el dato de afiliación quedó fuera de la intimidad del trabajador en tanto dato ofrecido voluntariamente a la empresa, no quedaría fuera del más amplio concepto de privacidad y, por ello, estaría especialmente protegido, en cuanto a la finalidad de su uso, por la tan reiterada Ley Orgánica de 1992. Sin embargo, ello no es así, pues, al margen de repetir aquí la consideración general, ya establecida como conclusión definitiva y firme, de que no aparecen indicios racionales suficientes de que la Red, en su actuar, tuviera otro ánimo distinto del de detraer la parte salarial correspondiente a los paros parciales habidos en quienes tenían todas las trazas de ser sujetos activos de tales paros, fueren o no afiliados al sindicato Comisiones Obreras como así se deduce de las actuaciones habidas en el presente litigio y en otros similares, ha de tenerse en cuenta, como se dice, que es la propia Legislación y la misma doctrina constitucional las que le otorgan a ese conocimiento empresarial del dato de afiliación de sus trabajadores un efecto múltiple basado en la «constancia», así, aparte de lo ya visto a propósito de la doctrina constitucional sobre los efectos que tiene la relación profesional o laboral en lo relativo a los datos personales que la empresa tenga legal y legítimamente de sus trabajadores y viceversa, no deja de tener trascendencia el hecho de que, en ciertos casos (tutela de la libertad sindical, sanciones, despidos, traslados, movilidades funcionales, etc. ..., en la que el dato «conocido» de la afiliación sindical del trabajador por parte del empresario es utilizado por el primero como medio de defensa frente al segundo y al margen de cómo a éste le conste), si el dato de afiliación sindical de un trabajador le consta, como sea, al empresario, éste debe llevar a cabo o abstenerse de realizar determinadas actuaciones o, simplemente, hacerlas de determinado modo, con lo que se evidencia que, si el dato de afiliación sindical de un trabajador le consta a su empresario, éste a tal dato se debe y no sólo para la finalidad concreta para la que tal dato se le ofreció (por ejemplo, para exaccionar en favor del sindicato la cuota sindical), sino también para otras finalidades, como, verbigracia y por sólo destacar la más paradigmática, la que dimanaba del artículo 108.2.c) de la LPL 27 abril 1990 en la redacción que tal precepto tuvo hasta la Ley 11/1994, de 19 mayo (</w:t>
      </w:r>
      <w:r>
        <w:rPr>
          <w:rFonts w:cs="Arial" w:ascii="Arial" w:hAnsi="Arial"/>
          <w:color w:val="0000FF"/>
          <w:sz w:val="20"/>
        </w:rPr>
        <w:t>RCL 1994\1422</w:t>
      </w:r>
      <w:r>
        <w:rPr>
          <w:rFonts w:cs="Arial" w:ascii="Arial" w:hAnsi="Arial"/>
          <w:sz w:val="20"/>
        </w:rPr>
        <w:t xml:space="preserve"> y 1651), tal y como se colige, entre otras muchas, de las Sentencias de las Salas de lo Social de los Tribunales Superiores de Justicia, de Canarias de 11 diciembre 1991, y de Madrid de 23 julio 1992, ambas a «sensu contrario», y de Cataluña de 9 mayo 1994, esta última con diáfana nitidez, todo lo cual implica, con lógica que dimana de esa doctrina constitucional citada, de que la intimidad y la privacidad de los datos personales ideológicos, en tanto voluntariamente ofrecidos a la contraparte, trascienden de ese mundo reservado para incardinarse en la relación laboral o profesional como un elemento más de conocimiento, implica que, como se dice, la mencionada Ley Orgánica de 1992 tampoco puede considerarse lesionada.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OCTAVO.- </w:t>
      </w:r>
      <w:r>
        <w:rPr>
          <w:rFonts w:cs="Arial" w:ascii="Arial" w:hAnsi="Arial"/>
          <w:sz w:val="20"/>
        </w:rPr>
        <w:t xml:space="preserve">De un tercer lado y para finalizar, la parte actora alega la infracción del derecho de libertad sindical y, en esencia, basa tal afirmación en que la conducta empresarial fue indiscriminada en lo relativo a si dicha parte secundó o no los paros parciales convocados para abril de 1994 y, al tiempo, discriminatoria en lo referente a que, tras dichos paros parciales y sin más investigación ni información, procedió a efectuar unos descuentos salariales a todos los trabajadores que le constaba estaban afiliados al sindicato Comisiones Obreras. </w:t>
      </w:r>
    </w:p>
    <w:p>
      <w:pPr>
        <w:pStyle w:val="Normal"/>
        <w:widowControl w:val="false"/>
        <w:autoSpaceDE w:val="false"/>
        <w:spacing w:before="120" w:after="0"/>
        <w:jc w:val="both"/>
        <w:rPr>
          <w:rFonts w:ascii="Arial" w:hAnsi="Arial" w:cs="Arial"/>
          <w:sz w:val="20"/>
        </w:rPr>
      </w:pPr>
      <w:r>
        <w:rPr>
          <w:rFonts w:cs="Arial" w:ascii="Arial" w:hAnsi="Arial"/>
          <w:sz w:val="20"/>
        </w:rPr>
        <w:t xml:space="preserve">Quizás puede afirmarse que estamos, en este momento, a presencia del verdadero nudo gordiano de la cuestión. </w:t>
      </w:r>
    </w:p>
    <w:p>
      <w:pPr>
        <w:pStyle w:val="Normal"/>
        <w:widowControl w:val="false"/>
        <w:autoSpaceDE w:val="false"/>
        <w:spacing w:before="120" w:after="0"/>
        <w:jc w:val="both"/>
        <w:rPr>
          <w:rFonts w:ascii="Arial" w:hAnsi="Arial" w:cs="Arial"/>
          <w:sz w:val="20"/>
        </w:rPr>
      </w:pPr>
      <w:r>
        <w:rPr>
          <w:rFonts w:cs="Arial" w:ascii="Arial" w:hAnsi="Arial"/>
          <w:sz w:val="20"/>
        </w:rPr>
        <w:t xml:space="preserve">Para encarar esta concreta cuestión han de traerse a colación y tenerse aquí por íntegramente reproducidos cuantos argumentos se han dado con anterioridad para descartar, en la actuación de la Red, la conculcación de los derechos fundamentales de huelga y a la intimidad. </w:t>
      </w:r>
    </w:p>
    <w:p>
      <w:pPr>
        <w:pStyle w:val="Normal"/>
        <w:widowControl w:val="false"/>
        <w:autoSpaceDE w:val="false"/>
        <w:spacing w:before="120" w:after="0"/>
        <w:jc w:val="both"/>
        <w:rPr>
          <w:rFonts w:ascii="Arial" w:hAnsi="Arial" w:cs="Arial"/>
          <w:sz w:val="20"/>
        </w:rPr>
      </w:pPr>
      <w:r>
        <w:rPr>
          <w:rFonts w:cs="Arial" w:ascii="Arial" w:hAnsi="Arial"/>
          <w:sz w:val="20"/>
        </w:rPr>
        <w:t xml:space="preserve">En efecto, para descartar igualmente la violación del derecho fundamental a la libertad sindical o el atentado que se predica por la parte actora respecto del mismo, hay que partir de tres premisas esenciales: a) en principio y por principio, toda empleadora, ante una situación de huelga, debe soportar la cesación en la prestación del servicio que de sus trabajadores recibe normal y habitualmente y, correlativamente, por tener que entender suspendido el contrato de trabajo, está en su derecho de detraer la contraprestación económica correspondiente y adecuada, b) el cúmulo de circunstancias concretas que se dan alrededor del núcleo de una situación ha de tenerse siempre en cuenta, so pena de desvirtuar la situación misma, y c) para entender vulnerado y atacado el derecho a la libertad sindical, ha de considerarse muy especialmente el «animus laedendi» de la parte empresarial y de la conducta de ella, pues juzgar sólo en atención al resultado concreto es sólo enjuiciar el aspecto objetivo de la cuestión con abandono del aspecto subjetivo, lo que no es dable ni admisible, so pena de caer en un simplimismo que conduciría a ofrecer una solución injusta. </w:t>
      </w:r>
    </w:p>
    <w:p>
      <w:pPr>
        <w:pStyle w:val="Normal"/>
        <w:widowControl w:val="false"/>
        <w:autoSpaceDE w:val="false"/>
        <w:spacing w:before="120" w:after="0"/>
        <w:jc w:val="both"/>
        <w:rPr>
          <w:rFonts w:ascii="Arial" w:hAnsi="Arial" w:cs="Arial"/>
          <w:sz w:val="20"/>
        </w:rPr>
      </w:pPr>
      <w:r>
        <w:rPr>
          <w:rFonts w:cs="Arial" w:ascii="Arial" w:hAnsi="Arial"/>
          <w:sz w:val="20"/>
        </w:rPr>
        <w:t xml:space="preserve">Es evidente que la Red pudo haber optado por solucionar la cuestión de las detracciones por huelga de manera menos «cómoda», o menos «chapucera», o menos «expeditiva», expresiones que se pueden leer en algunos textos escritos, de parte o no, en esta fase de suplicación; cierto que ello es evidente y no admite excesiva discusión, pero también es verdad que una actuación, la que fuere, por «cómoda», «chapucera» o «expeditiva» que sea, no puede ser calificada, sin más, de vulneradora, nada menos, que de un derecho fundamental. </w:t>
      </w:r>
    </w:p>
    <w:p>
      <w:pPr>
        <w:pStyle w:val="Normal"/>
        <w:widowControl w:val="false"/>
        <w:autoSpaceDE w:val="false"/>
        <w:spacing w:before="120" w:after="0"/>
        <w:jc w:val="both"/>
        <w:rPr>
          <w:rFonts w:ascii="Arial" w:hAnsi="Arial" w:cs="Arial"/>
          <w:sz w:val="20"/>
        </w:rPr>
      </w:pPr>
      <w:r>
        <w:rPr>
          <w:rFonts w:cs="Arial" w:ascii="Arial" w:hAnsi="Arial"/>
          <w:sz w:val="20"/>
        </w:rPr>
        <w:t xml:space="preserve">En realidad, examinadas por la Sala las actuaciones obrantes en el presente litigio, tanto en su singularidad como en relación con otros litigios esencialmente idénticos de los que ha venido en conocer y tras haberse sometido el todo de la cuestión litigiosa a larga discusión (discusión larga sobrevenida no sólo por la dificultad intrínseca del «casus iudicandi», sino también por la circunstancia de haber ofrecido esta Sala unas primeras sentencias contradictorias, cuya única virtualidad, quizás, estribe en facilitar una resolución final del Tribunal Supremo clarificadora definitivamente de este tipo de cuestiones), se ha llegado a la conclusión de que en el actuar de la compañía demandada no se ha producido violación del derecho fundamental de libertad sindical de la parte actora, y ello, esencialmente, por las siguientes razones: </w:t>
      </w:r>
    </w:p>
    <w:p>
      <w:pPr>
        <w:pStyle w:val="Normal"/>
        <w:widowControl w:val="false"/>
        <w:autoSpaceDE w:val="false"/>
        <w:spacing w:before="120" w:after="0"/>
        <w:jc w:val="both"/>
        <w:rPr>
          <w:rFonts w:ascii="Arial" w:hAnsi="Arial" w:cs="Arial"/>
          <w:sz w:val="20"/>
        </w:rPr>
      </w:pPr>
      <w:r>
        <w:rPr>
          <w:rFonts w:cs="Arial" w:ascii="Arial" w:hAnsi="Arial"/>
          <w:sz w:val="20"/>
        </w:rPr>
        <w:t xml:space="preserve">a) en el aspecto objetivo o atinente a los resultados, han de observarse datos de hecho que confluyen entre sí y que proporcionan una visión de la situación harto confusa cuando, a lo largo de abril de 1994, se producen hasta un total de dieciocho paros parciales de dos horas consecutivas coincidentes con las llamadas «horas punta» y producidos en días alternos no coincidentes con sábados y domingos, con, por ende, una incidencia de los distintos turnos, rotaciones y horarios de los empleados (amén de sus especiales circunstancias personales de descanso, permisos, etc. ...) convocados a la huelga que provocan una mayor confusión en la empresa sobre el seguimiento de tales paros e, incluso, sobre el funcionamiento del servicio público que da, aumentado todo ello por una posible y factible afectación a los paros de la totalidad de una plantilla de 42.000 personas, con la consiguiente falta de información puntual (tanto la legalmente más que discutible información «a priori», como la información dimanante de los denominados «partes de incidencia») sobre tal seguimiento de los paros parciales al estar, entre el personal en huelga, algunos mandos medios de la Red, situación confusa la descrita que, buscaba o no de propósito por la central sindical co-convocante «de facto» de los paros, fue la que provocó una reacción empresarial consistente en, haciéndole en cierto modo caso a tal central sindical cuando afirmaba repetidamente que sus afiliados habían secundado mayoritariamente tales paros, primero, detraer ciertas cantidades salariales correspondientes a la huelga a un número, indefinido en los autos, de trabajadores (unos afiliados a Comisiones Obreras y otros no, téngase esto muy en cuenta), y, seguido, publicar inmediatamente dos Circulares (las de 19 y 25 de mayo de 1994) a fin de corregir lo que tales Circulares llamaron «deficiencias en el abono de las nóminas», provocando con ello la reclamación de la parte actora, la investigación correspondiente de los hechos y el abono de lo detraído (previo a la presentación de las demandas, por cierto, sea la que causa el presente litigio, sean las de similar contenido) en nómina complementaria del mismo mes en que la detracción se había producido, de todo lo cual, con seguridad, sólo puede inferirse la existencia de una actuación no correcta (y subsanada), pero tampoco vulneradora del derecho fundamental que ahora nos ocupa; y </w:t>
      </w:r>
    </w:p>
    <w:p>
      <w:pPr>
        <w:pStyle w:val="Normal"/>
        <w:widowControl w:val="false"/>
        <w:autoSpaceDE w:val="false"/>
        <w:spacing w:before="120" w:after="0"/>
        <w:jc w:val="both"/>
        <w:rPr>
          <w:rFonts w:ascii="Arial" w:hAnsi="Arial" w:cs="Arial"/>
          <w:sz w:val="20"/>
        </w:rPr>
      </w:pPr>
      <w:r>
        <w:rPr>
          <w:rFonts w:cs="Arial" w:ascii="Arial" w:hAnsi="Arial"/>
          <w:sz w:val="20"/>
        </w:rPr>
        <w:t xml:space="preserve">b) en el aspecto subjetivo o referido al «animus laedendi», debe afirmarse la total inexistencia del mismo, como ya se argumentó y se dijo, pues en tal «animus» se puede afirmar que pudiera haber existido confusión, alocamiento si se quiere, precipitación, falta de serenidad ante la situación creada, pero, desde luego, no deseo ni intención de dañar el derecho fundamental de libertad sindical de la parte actora, ni en la singularidad de ella sola, ni en la universalidad de cuantos empleados hayan podido estar y han estado en similar o igual situación, no puede, por tanto, observarse dolo, genérico o específico, ni culpa o negligencia de bastante entidad como para obtener la conclusión que figura como elemento cardinal de la pretensión actuada en la demanda inicial. </w:t>
      </w:r>
    </w:p>
    <w:p>
      <w:pPr>
        <w:pStyle w:val="Normal"/>
        <w:widowControl w:val="false"/>
        <w:autoSpaceDE w:val="false"/>
        <w:spacing w:before="120" w:after="0"/>
        <w:jc w:val="both"/>
        <w:rPr>
          <w:rFonts w:ascii="Arial" w:hAnsi="Arial" w:cs="Arial"/>
          <w:sz w:val="20"/>
        </w:rPr>
      </w:pPr>
      <w:r>
        <w:rPr>
          <w:rFonts w:cs="Arial" w:ascii="Arial" w:hAnsi="Arial"/>
          <w:sz w:val="20"/>
        </w:rPr>
        <w:t xml:space="preserve">Si, por tanto, de los aspectos objetivos de la situación creada no se infiere indicio suficiente para afirmar la posible violación del derecho que aquí nos ocupa, y, por ende, el aspecto subjetivo corrobora tal aserto, es claro que no procede estimar la demanda promovida por la modalidad procesal de tutela de los derechos de libertad sindical.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NOVENO.- </w:t>
      </w:r>
      <w:r>
        <w:rPr>
          <w:rFonts w:cs="Arial" w:ascii="Arial" w:hAnsi="Arial"/>
          <w:sz w:val="20"/>
        </w:rPr>
        <w:t xml:space="preserve">Por cuanto se ha argumentado, se está en el caso de tener que </w:t>
      </w:r>
      <w:r>
        <w:rPr>
          <w:rFonts w:cs="Arial" w:ascii="Arial" w:hAnsi="Arial"/>
          <w:b/>
          <w:sz w:val="20"/>
        </w:rPr>
        <w:t>desestimar la demanda iniciadora de las actuaciones y, como así no lo entendió la sentencia de instancia, procede revocar la misma previa estimación del recurso interpuesto por la Red demandada,</w:t>
      </w:r>
      <w:r>
        <w:rPr>
          <w:rFonts w:cs="Arial" w:ascii="Arial" w:hAnsi="Arial"/>
          <w:sz w:val="20"/>
        </w:rPr>
        <w:t xml:space="preserve"> en el bien entendido de que han de tenerse por adecuados a lo relatado en esta resolución los hechos que, como probados establece la sentencia de instancia, datos prácticos en exclusiva matizados o modificados en tanto atacados por el recurso planteado y al amparo de la letra b) del art. 190 de la LPL de 1990.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before="120" w:after="0"/>
        <w:jc w:val="both"/>
        <w:rPr/>
      </w:pPr>
      <w:r>
        <w:rPr>
          <w:rFonts w:cs="Arial" w:ascii="Arial" w:hAnsi="Arial"/>
          <w:b/>
          <w:sz w:val="20"/>
        </w:rPr>
        <w:t xml:space="preserve">DECIMO.- </w:t>
      </w:r>
      <w:r>
        <w:rPr>
          <w:rFonts w:cs="Arial" w:ascii="Arial" w:hAnsi="Arial"/>
          <w:sz w:val="20"/>
        </w:rPr>
        <w:t xml:space="preserve">En cuanto a las costas, de acuerdo con lo prevenido en los artículos 25 y 232 de la LPL de 1990 (25 y 233 del Texto de 7 abril 1995), no ha lugar a hacer especial pronunciamiento. </w:t>
      </w:r>
    </w:p>
    <w:p>
      <w:pPr>
        <w:pStyle w:val="Normal"/>
        <w:widowControl w:val="false"/>
        <w:autoSpaceDE w:val="false"/>
        <w:spacing w:before="120" w:after="0"/>
        <w:jc w:val="both"/>
        <w:rPr>
          <w:rFonts w:ascii="Arial" w:hAnsi="Arial" w:eastAsia="Arial" w:cs="Arial"/>
          <w:sz w:val="20"/>
        </w:rPr>
      </w:pPr>
      <w:r>
        <w:rPr>
          <w:rFonts w:eastAsia="Arial" w:cs="Arial" w:ascii="Arial" w:hAnsi="Arial"/>
          <w:sz w:val="20"/>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0" w:hanging="0"/>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3:29:00Z</dcterms:created>
  <dc:creator>Carmen Márquez Montes</dc:creator>
  <dc:description/>
  <dc:language>en-US</dc:language>
  <cp:lastModifiedBy>Facultad de Derecho</cp:lastModifiedBy>
  <dcterms:modified xsi:type="dcterms:W3CDTF">2002-08-07T00:06:00Z</dcterms:modified>
  <cp:revision>3</cp:revision>
  <dc:subject/>
  <dc:title>© Editorial Aranzadi S</dc:title>
</cp:coreProperties>
</file>